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color w:val="000000"/>
          <w:sz w:val="24"/>
        </w:rPr>
        <w:t>2006</w:t>
      </w:r>
      <w:r>
        <w:rPr>
          <w:rFonts w:ascii="宋体;SimSun" w:hAnsi="宋体;SimSun" w:cs="宋体;SimSun"/>
          <w:color w:val="000000"/>
          <w:sz w:val="24"/>
        </w:rPr>
        <w:t>级 临 床 医 学 专 业 实 习 轮 转 表（内科第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/>
        <w:t>轮）</w:t>
      </w:r>
    </w:p>
    <w:tbl>
      <w:tblPr>
        <w:tblW w:w="15727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1101"/>
        <w:gridCol w:w="1303"/>
        <w:gridCol w:w="1417"/>
        <w:gridCol w:w="1560"/>
        <w:gridCol w:w="1701"/>
        <w:gridCol w:w="1275"/>
        <w:gridCol w:w="1134"/>
        <w:gridCol w:w="1134"/>
        <w:gridCol w:w="1134"/>
        <w:gridCol w:w="1109"/>
        <w:gridCol w:w="992"/>
        <w:gridCol w:w="1160"/>
      </w:tblGrid>
      <w:tr>
        <w:trPr>
          <w:trHeight w:val="458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周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时间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消化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消化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循环内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呼吸内科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老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传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肾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神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脑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内分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血液内科</w:t>
            </w:r>
          </w:p>
        </w:tc>
      </w:tr>
      <w:tr>
        <w:trPr>
          <w:trHeight w:val="135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18-2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2010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11.1~11.2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  <w:u w:val="single"/>
              </w:rPr>
              <w:t>刘成新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赵坤坤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董航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黄莉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李兴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刘宏智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崔莉娜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张新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田丽君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靳立飞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  <w:u w:val="single"/>
              </w:rPr>
              <w:t>李瑞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张婷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汤占伟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王严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肖杰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吴众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杨龙飞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付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赵晓菲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朱世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  <w:u w:val="single"/>
              </w:rPr>
              <w:t>党锐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王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季东晓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孙岩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李咸宏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刘园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张敏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许超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郝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  <w:u w:val="single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  <w:u w:val="single"/>
              </w:rPr>
              <w:t>宋育儒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史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赵超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王勇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罗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赵允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于杰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邢鹏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杨玲霞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卢艳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  <w:u w:val="single"/>
              </w:rPr>
              <w:t>曲贞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夏曼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侯斌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尹利莎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王金瑞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韩伟锋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卢月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徐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曹连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刘园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  <w:u w:val="single"/>
              </w:rPr>
              <w:t>何淼龙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张金帅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吴立明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王晓乐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赵书红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王婷婷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马忠锋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王晓晓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杨春燕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龚达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刘瑾</w:t>
            </w:r>
          </w:p>
        </w:tc>
      </w:tr>
      <w:tr>
        <w:trPr>
          <w:trHeight w:val="138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21-2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11.22~12.1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  <w:u w:val="single"/>
              </w:rPr>
              <w:t>何淼龙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张金帅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吴立明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王晓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赵书红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王婷婷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马忠锋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王晓晓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杨春燕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龚达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刘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  <w:u w:val="single"/>
              </w:rPr>
              <w:t>刘成新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赵坤坤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董航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黄莉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李兴兰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刘宏智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崔莉娜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张新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田丽君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靳立飞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  <w:u w:val="single"/>
              </w:rPr>
              <w:t>李瑞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张婷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汤占伟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王严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肖杰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吴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杨龙飞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付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赵晓菲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朱世慧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  <w:u w:val="single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  <w:u w:val="single"/>
              </w:rPr>
              <w:t>党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王纯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季东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孙岩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李咸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刘园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张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许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郝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史洋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赵超超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王勇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罗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赵允菲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  <w:u w:val="single"/>
              </w:rPr>
              <w:t>宋育儒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于杰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杨玲霞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邢鹏超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 xml:space="preserve">,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卢艳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  <w:u w:val="single"/>
              </w:rPr>
              <w:t>曲贞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夏曼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侯斌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尹利莎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王金瑞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韩伟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卢月徐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曹连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刘园桐</w:t>
            </w:r>
          </w:p>
        </w:tc>
      </w:tr>
      <w:tr>
        <w:trPr>
          <w:trHeight w:val="157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24-2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12.13~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2011.1.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  <w:u w:val="single"/>
              </w:rPr>
              <w:t>曲贞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夏曼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侯斌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尹利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王金瑞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韩伟锋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卢月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曹连盟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徐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刘园桐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  <w:u w:val="single"/>
              </w:rPr>
              <w:t>何淼龙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张金帅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吴立明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王晓乐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赵书红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王婷婷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马忠锋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王晓晓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杨春燕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龚达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刘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  <w:u w:val="single"/>
              </w:rPr>
              <w:t>刘成新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赵坤坤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董航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黄莉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李兴兰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刘宏智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崔莉娜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张新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田丽君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靳立飞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肖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吴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杨龙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  <w:u w:val="single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  <w:u w:val="single"/>
              </w:rPr>
              <w:t>李瑞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张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汤占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王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付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赵晓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朱世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  <w:u w:val="single"/>
              </w:rPr>
              <w:t>党锐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王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季东晓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孙岩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李咸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刘园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张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许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郝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史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赵超超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王勇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罗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赵允菲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  <w:u w:val="single"/>
              </w:rPr>
              <w:t>宋育儒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于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邢鹏超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杨玲霞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卢艳丽</w:t>
            </w:r>
          </w:p>
        </w:tc>
      </w:tr>
      <w:tr>
        <w:trPr>
          <w:trHeight w:val="133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27-2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1.3~1.2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史洋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赵超超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王勇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罗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赵允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  <w:u w:val="single"/>
              </w:rPr>
              <w:t>宋育儒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于杰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邢鹏超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杨玲霞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卢艳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  <w:u w:val="single"/>
              </w:rPr>
              <w:t>曲贞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夏曼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侯斌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尹利莎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王金瑞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韩伟锋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卢月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曹连盟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徐倩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刘园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  <w:u w:val="single"/>
              </w:rPr>
              <w:t>何淼龙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张金帅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吴立明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王晓乐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赵书红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王婷婷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马忠锋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王晓晓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</w:p>
          <w:p>
            <w:pPr>
              <w:pStyle w:val="Normal"/>
              <w:tabs>
                <w:tab w:val="clear" w:pos="420"/>
                <w:tab w:val="left" w:pos="357" w:leader="none"/>
              </w:tabs>
              <w:jc w:val="center"/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杨春燕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龚达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刘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  <w:u w:val="single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  <w:u w:val="single"/>
              </w:rPr>
              <w:t>刘成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赵坤坤</w:t>
            </w:r>
          </w:p>
          <w:p>
            <w:pPr>
              <w:pStyle w:val="Normal"/>
              <w:tabs>
                <w:tab w:val="clear" w:pos="420"/>
                <w:tab w:val="left" w:pos="357" w:leader="none"/>
              </w:tabs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董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黄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李兴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刘宏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崔莉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张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田丽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靳立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  <w:u w:val="single"/>
              </w:rPr>
              <w:t>李瑞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张婷</w:t>
            </w:r>
          </w:p>
          <w:p>
            <w:pPr>
              <w:pStyle w:val="Normal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汤占伟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王严</w:t>
            </w:r>
          </w:p>
          <w:p>
            <w:pPr>
              <w:pStyle w:val="Normal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朱世慧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肖杰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吴众</w:t>
            </w:r>
          </w:p>
          <w:p>
            <w:pPr>
              <w:pStyle w:val="Normal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杨龙飞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付荣</w:t>
            </w:r>
          </w:p>
          <w:p>
            <w:pPr>
              <w:pStyle w:val="Normal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赵晓菲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>,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  <w:u w:val="single"/>
              </w:rPr>
              <w:t>党锐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王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季东晓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孙岩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李咸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刘园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张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许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郝腾</w:t>
            </w:r>
          </w:p>
        </w:tc>
      </w:tr>
      <w:tr>
        <w:trPr>
          <w:trHeight w:val="135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30-3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1.24~2.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  <w:u w:val="single"/>
              </w:rPr>
              <w:t>党锐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王纯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季东晓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孙岩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李咸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刘园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张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许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郝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  <w:u w:val="single"/>
              </w:rPr>
              <w:t>宋育儒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史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赵超超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王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罗贵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赵允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于杰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邢鹏超</w:t>
            </w:r>
          </w:p>
          <w:p>
            <w:pPr>
              <w:pStyle w:val="Normal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杨玲霞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卢艳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  <w:u w:val="single"/>
              </w:rPr>
              <w:t>曲贞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夏曼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侯斌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尹利莎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王金瑞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韩伟锋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卢月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曹连盟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徐倩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刘园桐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  <w:u w:val="single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  <w:u w:val="single"/>
              </w:rPr>
              <w:t>何淼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张金帅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吴立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王晓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赵书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王婷婷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马忠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王晓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杨春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龚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刘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  <w:u w:val="single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  <w:u w:val="single"/>
              </w:rPr>
              <w:t>刘成新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赵坤坤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董航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黄莉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李兴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刘宏智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崔莉娜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张新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田丽君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靳立飞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  <w:u w:val="single"/>
              </w:rPr>
              <w:t>李瑞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张婷</w:t>
            </w:r>
          </w:p>
          <w:p>
            <w:pPr>
              <w:pStyle w:val="Normal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汤占伟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王严</w:t>
            </w:r>
          </w:p>
          <w:p>
            <w:pPr>
              <w:pStyle w:val="Normal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朱世慧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肖杰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>,</w:t>
            </w:r>
          </w:p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吴众</w:t>
            </w:r>
          </w:p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杨龙飞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>,</w:t>
            </w:r>
          </w:p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付荣</w:t>
            </w:r>
          </w:p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赵晓菲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>,</w:t>
            </w:r>
          </w:p>
        </w:tc>
      </w:tr>
      <w:tr>
        <w:trPr>
          <w:trHeight w:val="124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33-3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2.14~2.2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/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  <w:u w:val="single"/>
              </w:rPr>
              <w:t>李瑞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>,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张婷</w:t>
            </w:r>
          </w:p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汤占伟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>,</w:t>
            </w:r>
          </w:p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王严</w:t>
            </w:r>
          </w:p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朱世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肖杰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吴众</w:t>
            </w:r>
          </w:p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杨龙飞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>,</w:t>
            </w:r>
          </w:p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付荣</w:t>
            </w:r>
          </w:p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赵晓菲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>,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  <w:u w:val="single"/>
              </w:rPr>
              <w:t>党锐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王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季东晓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孙岩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李咸宏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刘园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张敏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许超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郝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  <w:u w:val="single"/>
              </w:rPr>
              <w:t>宋育儒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史洋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赵超超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王勇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罗贵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赵允菲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于杰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邢鹏超</w:t>
            </w:r>
          </w:p>
          <w:p>
            <w:pPr>
              <w:pStyle w:val="Normal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杨玲霞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卢艳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  <w:u w:val="single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  <w:u w:val="single"/>
              </w:rPr>
              <w:t>曲贞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夏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侯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尹利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王金瑞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韩伟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卢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曹连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徐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刘园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  <w:u w:val="single"/>
              </w:rPr>
              <w:t>何淼龙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张金帅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吴立明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王晓乐</w:t>
            </w:r>
          </w:p>
          <w:p>
            <w:pPr>
              <w:pStyle w:val="Normal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赵书红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王婷婷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马忠锋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王晓晓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杨春燕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龚达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刘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  <w:u w:val="single"/>
              </w:rPr>
              <w:t>刘成新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kern w:val="0"/>
                <w:sz w:val="16"/>
                <w:szCs w:val="16"/>
                <w:u w:val="single"/>
              </w:rPr>
              <w:t>,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  <w:u w:val="single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董航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黄莉赵坤坤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kern w:val="0"/>
                <w:sz w:val="16"/>
                <w:szCs w:val="16"/>
                <w:u w:val="single"/>
              </w:rPr>
              <w:t>,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李兴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刘宏智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,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崔莉娜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张新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田丽君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靳立飞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 w:val="false"/>
          <w:b w:val="false"/>
          <w:bCs w:val="false"/>
          <w:color w:val="000000"/>
          <w:sz w:val="16"/>
          <w:szCs w:val="16"/>
        </w:rPr>
      </w:pPr>
      <w:r>
        <w:br w:type="page"/>
      </w:r>
      <w:r>
        <w:rPr>
          <w:rFonts w:cs="宋体;SimSun" w:ascii="宋体;SimSun" w:hAnsi="宋体;SimSun"/>
          <w:b w:val="false"/>
          <w:bCs w:val="false"/>
          <w:color w:val="000000"/>
          <w:sz w:val="16"/>
          <w:szCs w:val="16"/>
        </w:rPr>
        <w:t xml:space="preserve">2006 </w:t>
      </w:r>
      <w:r>
        <w:rPr>
          <w:rFonts w:ascii="宋体;SimSun" w:hAnsi="宋体;SimSun" w:cs="宋体;SimSun"/>
          <w:b w:val="false"/>
          <w:bCs w:val="false"/>
          <w:color w:val="000000"/>
          <w:sz w:val="16"/>
          <w:szCs w:val="16"/>
        </w:rPr>
        <w:t>级 临 床 医 学 专 业 实 习 轮 转 表（外科第</w:t>
      </w:r>
      <w:r>
        <w:rPr>
          <w:rFonts w:cs="宋体;SimSun" w:ascii="宋体;SimSun" w:hAnsi="宋体;SimSun"/>
          <w:b w:val="false"/>
          <w:bCs w:val="false"/>
          <w:color w:val="000000"/>
          <w:sz w:val="16"/>
          <w:szCs w:val="16"/>
        </w:rPr>
        <w:t>2</w:t>
      </w:r>
      <w:r>
        <w:rPr>
          <w:rFonts w:ascii="宋体;SimSun" w:hAnsi="宋体;SimSun" w:cs="宋体;SimSun"/>
          <w:b w:val="false"/>
          <w:bCs w:val="false"/>
          <w:color w:val="000000"/>
          <w:sz w:val="16"/>
          <w:szCs w:val="16"/>
        </w:rPr>
        <w:t>轮）</w:t>
      </w:r>
    </w:p>
    <w:tbl>
      <w:tblPr>
        <w:tblW w:w="16019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850"/>
        <w:gridCol w:w="1134"/>
        <w:gridCol w:w="1134"/>
        <w:gridCol w:w="1134"/>
        <w:gridCol w:w="1134"/>
        <w:gridCol w:w="1276"/>
        <w:gridCol w:w="1276"/>
        <w:gridCol w:w="1276"/>
        <w:gridCol w:w="1134"/>
        <w:gridCol w:w="708"/>
        <w:gridCol w:w="709"/>
        <w:gridCol w:w="709"/>
        <w:gridCol w:w="709"/>
        <w:gridCol w:w="708"/>
        <w:gridCol w:w="709"/>
        <w:gridCol w:w="709"/>
      </w:tblGrid>
      <w:tr>
        <w:trPr>
          <w:trHeight w:val="229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周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时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胃肠外科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两腺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肝胆外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肛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脊柱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骨创伤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骨关节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手足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烧伤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心外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胸外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神经外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神经外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小儿外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泌尿外</w:t>
            </w:r>
          </w:p>
        </w:tc>
      </w:tr>
      <w:tr>
        <w:trPr>
          <w:trHeight w:val="131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18-2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2010</w:t>
            </w:r>
          </w:p>
          <w:p>
            <w:pPr>
              <w:pStyle w:val="Normal"/>
              <w:ind w:left="-105" w:right="-105" w:hanging="0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11.1~11.2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  <w:u w:val="single"/>
              </w:rPr>
              <w:t>刘方宇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>,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刘华杰，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郑秀彬，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蒋会超，</w:t>
            </w:r>
          </w:p>
          <w:p>
            <w:pPr>
              <w:pStyle w:val="Normal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马倩倩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周全，高品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阮凤启，张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陈妍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  <w:u w:val="single"/>
              </w:rPr>
              <w:t>张刚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，杨丽娟，刘福萍，宋洪鹏，杨晨曦，张洪磊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王瑛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任晓贤张作娟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赵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陈青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张超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  <w:u w:val="single"/>
              </w:rPr>
              <w:t>杜志博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刘强李君，翟玉洁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刘真，吴善彬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刘丹丹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高速常海英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孙静王建青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张建芳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7" w:leader="none"/>
              </w:tabs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  <w:u w:val="single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  <w:u w:val="single"/>
              </w:rPr>
              <w:t>温利辉</w:t>
            </w:r>
          </w:p>
          <w:p>
            <w:pPr>
              <w:pStyle w:val="Normal"/>
              <w:tabs>
                <w:tab w:val="clear" w:pos="420"/>
                <w:tab w:val="left" w:pos="357" w:leader="none"/>
              </w:tabs>
              <w:jc w:val="center"/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窦振玲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程慧王福东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刘超</w:t>
            </w:r>
          </w:p>
          <w:p>
            <w:pPr>
              <w:pStyle w:val="Normal"/>
              <w:tabs>
                <w:tab w:val="clear" w:pos="420"/>
                <w:tab w:val="left" w:pos="357" w:leader="none"/>
              </w:tabs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殷玉洁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357" w:leader="none"/>
              </w:tabs>
              <w:jc w:val="center"/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马元旭，</w:t>
            </w:r>
          </w:p>
          <w:p>
            <w:pPr>
              <w:pStyle w:val="Normal"/>
              <w:tabs>
                <w:tab w:val="clear" w:pos="420"/>
                <w:tab w:val="left" w:pos="357" w:leader="none"/>
              </w:tabs>
              <w:jc w:val="center"/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邵倩，陈志强焦国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刘会彬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付振起张庆强赵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张红燕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  <w:u w:val="single"/>
              </w:rPr>
              <w:t>王折存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段冉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王斐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李晓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解连昌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张媛媛刘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7" w:leader="none"/>
              </w:tabs>
              <w:jc w:val="center"/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  <w:u w:val="single"/>
              </w:rPr>
              <w:t>牟宝龙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韩超</w:t>
            </w:r>
          </w:p>
          <w:p>
            <w:pPr>
              <w:pStyle w:val="Normal"/>
              <w:tabs>
                <w:tab w:val="clear" w:pos="420"/>
                <w:tab w:val="left" w:pos="357" w:leader="none"/>
              </w:tabs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李斑斑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赵倩</w:t>
            </w:r>
          </w:p>
          <w:p>
            <w:pPr>
              <w:pStyle w:val="Normal"/>
              <w:tabs>
                <w:tab w:val="clear" w:pos="420"/>
                <w:tab w:val="left" w:pos="357" w:leader="none"/>
              </w:tabs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刘沛霖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张海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7" w:leader="none"/>
              </w:tabs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马小亮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于成娇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7" w:leader="none"/>
              </w:tabs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郝伟伟刘琳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邵双双</w:t>
            </w:r>
          </w:p>
        </w:tc>
      </w:tr>
      <w:tr>
        <w:trPr>
          <w:trHeight w:val="1407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21-2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5" w:hanging="0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11.22~12.1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  <w:u w:val="single"/>
              </w:rPr>
              <w:t>张刚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，杨丽娟，刘福萍，宋洪鹏，杨晨曦，张洪磊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王瑛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任晓贤，张作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赵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陈青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张超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7" w:leader="none"/>
              </w:tabs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  <w:u w:val="single"/>
              </w:rPr>
              <w:t>刘方宇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，刘华杰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郑秀彬，</w:t>
            </w:r>
          </w:p>
          <w:p>
            <w:pPr>
              <w:pStyle w:val="Normal"/>
              <w:tabs>
                <w:tab w:val="clear" w:pos="420"/>
                <w:tab w:val="left" w:pos="357" w:leader="none"/>
              </w:tabs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蒋会超，</w:t>
            </w:r>
          </w:p>
          <w:p>
            <w:pPr>
              <w:pStyle w:val="Normal"/>
              <w:tabs>
                <w:tab w:val="clear" w:pos="420"/>
                <w:tab w:val="left" w:pos="357" w:leader="none"/>
              </w:tabs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马倩倩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周全 高品，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阮凤启，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张娜，陈妍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7" w:leader="none"/>
              </w:tabs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  <w:u w:val="single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  <w:u w:val="single"/>
              </w:rPr>
              <w:t>温利辉</w:t>
            </w:r>
          </w:p>
          <w:p>
            <w:pPr>
              <w:pStyle w:val="Normal"/>
              <w:tabs>
                <w:tab w:val="clear" w:pos="420"/>
                <w:tab w:val="left" w:pos="357" w:leader="none"/>
              </w:tabs>
              <w:jc w:val="center"/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窦振玲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程慧王福东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刘超</w:t>
            </w:r>
          </w:p>
          <w:p>
            <w:pPr>
              <w:pStyle w:val="Normal"/>
              <w:tabs>
                <w:tab w:val="clear" w:pos="420"/>
                <w:tab w:val="left" w:pos="357" w:leader="none"/>
              </w:tabs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殷玉洁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357" w:leader="none"/>
              </w:tabs>
              <w:jc w:val="center"/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马元旭，</w:t>
            </w:r>
          </w:p>
          <w:p>
            <w:pPr>
              <w:pStyle w:val="Normal"/>
              <w:tabs>
                <w:tab w:val="clear" w:pos="420"/>
                <w:tab w:val="left" w:pos="357" w:leader="none"/>
              </w:tabs>
              <w:jc w:val="center"/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邵倩，陈志强焦国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刘会彬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  <w:u w:val="single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  <w:u w:val="single"/>
              </w:rPr>
              <w:t>杜志博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刘强，李君，翟玉洁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刘真吴善彬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刘丹丹高速，常海英孙静，王建青，张建芳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赵倩</w:t>
            </w:r>
          </w:p>
          <w:p>
            <w:pPr>
              <w:pStyle w:val="Normal"/>
              <w:tabs>
                <w:tab w:val="clear" w:pos="420"/>
                <w:tab w:val="left" w:pos="357" w:leader="none"/>
              </w:tabs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马小亮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于成娇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张海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7" w:leader="none"/>
              </w:tabs>
              <w:jc w:val="center"/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  <w:u w:val="single"/>
              </w:rPr>
              <w:t>牟宝龙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刘沛霖</w:t>
            </w:r>
          </w:p>
          <w:p>
            <w:pPr>
              <w:pStyle w:val="Normal"/>
              <w:tabs>
                <w:tab w:val="clear" w:pos="420"/>
                <w:tab w:val="left" w:pos="357" w:leader="none"/>
              </w:tabs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韩超</w:t>
            </w:r>
          </w:p>
          <w:p>
            <w:pPr>
              <w:pStyle w:val="Normal"/>
              <w:tabs>
                <w:tab w:val="clear" w:pos="420"/>
                <w:tab w:val="left" w:pos="357" w:leader="none"/>
              </w:tabs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李斑斑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7" w:leader="none"/>
              </w:tabs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郝伟伟刘琳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邵双双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  <w:u w:val="single"/>
              </w:rPr>
              <w:t>王折存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段冉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>,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王斐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张庆强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李晓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赵月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付振起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张红燕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解连昌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张媛媛刘敏</w:t>
            </w:r>
          </w:p>
        </w:tc>
      </w:tr>
      <w:tr>
        <w:trPr>
          <w:trHeight w:val="1202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24-26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12.13~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2011.1.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  <w:u w:val="single"/>
              </w:rPr>
              <w:t>王折存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赵月，张红燕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付振起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段冉，王斐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张庆强，李晓伟，解连昌，张媛媛刘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7" w:leader="none"/>
              </w:tabs>
              <w:jc w:val="center"/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  <w:u w:val="single"/>
              </w:rPr>
              <w:t>牟宝龙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，刘沛霖，韩超</w:t>
            </w:r>
          </w:p>
          <w:p>
            <w:pPr>
              <w:pStyle w:val="Normal"/>
              <w:tabs>
                <w:tab w:val="clear" w:pos="420"/>
                <w:tab w:val="left" w:pos="357" w:leader="none"/>
              </w:tabs>
              <w:jc w:val="center"/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李斑斑，赵倩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357" w:leader="none"/>
              </w:tabs>
              <w:jc w:val="center"/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马小亮，邵双双，张海娴，郝伟伟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刘琳于成娇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  <w:u w:val="single"/>
              </w:rPr>
              <w:t>刘方宇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刘华杰</w:t>
            </w:r>
          </w:p>
          <w:p>
            <w:pPr>
              <w:pStyle w:val="Normal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郑秀彬，蒋会超</w:t>
            </w:r>
          </w:p>
          <w:p>
            <w:pPr>
              <w:pStyle w:val="Normal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马倩倩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周全，高品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阮凤启，张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陈妍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  <w:u w:val="single"/>
              </w:rPr>
              <w:t>张刚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，杨丽娟，刘福萍，宋洪鹏，杨晨曦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张洪磊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王瑛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任晓贤，张作娟赵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陈青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张超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刘强，李君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翟玉洁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刘真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  <w:u w:val="single"/>
              </w:rPr>
              <w:t>杜志博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吴善彬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刘丹丹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高速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常海英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孙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王建青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张建芳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7" w:leader="none"/>
              </w:tabs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  <w:u w:val="single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  <w:u w:val="single"/>
              </w:rPr>
              <w:t>温利辉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窦振玲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程慧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7" w:leader="none"/>
              </w:tabs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王福东</w:t>
            </w:r>
          </w:p>
          <w:p>
            <w:pPr>
              <w:pStyle w:val="Normal"/>
              <w:tabs>
                <w:tab w:val="clear" w:pos="420"/>
                <w:tab w:val="left" w:pos="357" w:leader="none"/>
              </w:tabs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刘超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殷玉洁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7" w:leader="none"/>
              </w:tabs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马元旭</w:t>
            </w:r>
          </w:p>
          <w:p>
            <w:pPr>
              <w:pStyle w:val="Normal"/>
              <w:tabs>
                <w:tab w:val="clear" w:pos="420"/>
                <w:tab w:val="left" w:pos="357" w:leader="none"/>
              </w:tabs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邵倩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7" w:leader="none"/>
              </w:tabs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陈志强</w:t>
            </w:r>
          </w:p>
          <w:p>
            <w:pPr>
              <w:pStyle w:val="Normal"/>
              <w:tabs>
                <w:tab w:val="clear" w:pos="420"/>
                <w:tab w:val="left" w:pos="357" w:leader="none"/>
              </w:tabs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焦国芹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刘会彬</w:t>
            </w:r>
          </w:p>
        </w:tc>
      </w:tr>
      <w:tr>
        <w:trPr>
          <w:trHeight w:val="1313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27-29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1.3~1.2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7" w:leader="none"/>
              </w:tabs>
              <w:jc w:val="center"/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  <w:u w:val="single"/>
              </w:rPr>
              <w:t>牟宝龙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，刘沛霖，韩超</w:t>
            </w:r>
          </w:p>
          <w:p>
            <w:pPr>
              <w:pStyle w:val="Normal"/>
              <w:tabs>
                <w:tab w:val="clear" w:pos="420"/>
                <w:tab w:val="left" w:pos="357" w:leader="none"/>
              </w:tabs>
              <w:jc w:val="center"/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李斑斑，赵倩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357" w:leader="none"/>
              </w:tabs>
              <w:jc w:val="center"/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马小亮，邵双双，张海娴，郝伟伟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刘琳于成娇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  <w:u w:val="single"/>
              </w:rPr>
              <w:t>王折存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赵月，张红燕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付振起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段冉，王斐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张庆强，李晓伟，解连昌，张媛媛刘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  <w:u w:val="single"/>
              </w:rPr>
              <w:t>张刚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，杨丽娟，刘福萍，宋洪鹏，杨晨曦，张洪磊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王瑛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任晓贤，张作娟赵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陈青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张超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7" w:leader="none"/>
              </w:tabs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  <w:u w:val="single"/>
              </w:rPr>
              <w:t>刘方宇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，刘华杰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郑秀彬，</w:t>
            </w:r>
          </w:p>
          <w:p>
            <w:pPr>
              <w:pStyle w:val="Normal"/>
              <w:tabs>
                <w:tab w:val="clear" w:pos="420"/>
                <w:tab w:val="left" w:pos="357" w:leader="none"/>
              </w:tabs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蒋会超，</w:t>
            </w:r>
          </w:p>
          <w:p>
            <w:pPr>
              <w:pStyle w:val="Normal"/>
              <w:tabs>
                <w:tab w:val="clear" w:pos="420"/>
                <w:tab w:val="left" w:pos="357" w:leader="none"/>
              </w:tabs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马倩倩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周全 高品，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阮凤启，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张娜，陈妍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7" w:leader="none"/>
              </w:tabs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  <w:u w:val="single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  <w:u w:val="single"/>
              </w:rPr>
              <w:t>温利辉</w:t>
            </w:r>
          </w:p>
          <w:p>
            <w:pPr>
              <w:pStyle w:val="Normal"/>
              <w:tabs>
                <w:tab w:val="clear" w:pos="420"/>
                <w:tab w:val="left" w:pos="357" w:leader="none"/>
              </w:tabs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窦振玲程慧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王福东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7" w:leader="none"/>
              </w:tabs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刘超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殷玉洁</w:t>
            </w:r>
          </w:p>
          <w:p>
            <w:pPr>
              <w:pStyle w:val="Normal"/>
              <w:tabs>
                <w:tab w:val="clear" w:pos="420"/>
                <w:tab w:val="left" w:pos="357" w:leader="none"/>
              </w:tabs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马元旭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7" w:leader="none"/>
              </w:tabs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邵  倩</w:t>
            </w:r>
          </w:p>
          <w:p>
            <w:pPr>
              <w:pStyle w:val="Normal"/>
              <w:tabs>
                <w:tab w:val="clear" w:pos="420"/>
                <w:tab w:val="left" w:pos="357" w:leader="none"/>
              </w:tabs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陈志强</w:t>
            </w:r>
          </w:p>
          <w:p>
            <w:pPr>
              <w:pStyle w:val="Normal"/>
              <w:tabs>
                <w:tab w:val="clear" w:pos="420"/>
                <w:tab w:val="left" w:pos="357" w:leader="none"/>
              </w:tabs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焦国芹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刘会彬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  <w:u w:val="single"/>
              </w:rPr>
              <w:t>杜志博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刘强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李君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翟玉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刘真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吴善彬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刘丹丹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高速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常海英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孙静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王建青张建芳</w:t>
            </w:r>
          </w:p>
        </w:tc>
      </w:tr>
      <w:tr>
        <w:trPr>
          <w:trHeight w:val="1489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30-3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1.24~2.1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  <w:u w:val="single"/>
              </w:rPr>
              <w:t>杜志博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刘强李君，翟玉洁刘真，吴善彬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刘丹丹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高速常海英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孙静王建青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张建芳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7" w:leader="none"/>
              </w:tabs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  <w:u w:val="single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  <w:u w:val="single"/>
              </w:rPr>
              <w:t>温利辉</w:t>
            </w:r>
          </w:p>
          <w:p>
            <w:pPr>
              <w:pStyle w:val="Normal"/>
              <w:tabs>
                <w:tab w:val="clear" w:pos="420"/>
                <w:tab w:val="left" w:pos="357" w:leader="none"/>
              </w:tabs>
              <w:jc w:val="center"/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窦振玲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程慧王福东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刘超</w:t>
            </w:r>
          </w:p>
          <w:p>
            <w:pPr>
              <w:pStyle w:val="Normal"/>
              <w:tabs>
                <w:tab w:val="clear" w:pos="420"/>
                <w:tab w:val="left" w:pos="357" w:leader="none"/>
              </w:tabs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殷玉洁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357" w:leader="none"/>
              </w:tabs>
              <w:jc w:val="center"/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马元旭，</w:t>
            </w:r>
          </w:p>
          <w:p>
            <w:pPr>
              <w:pStyle w:val="Normal"/>
              <w:tabs>
                <w:tab w:val="clear" w:pos="420"/>
                <w:tab w:val="left" w:pos="357" w:leader="none"/>
              </w:tabs>
              <w:jc w:val="center"/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邵倩，陈志强焦国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刘会彬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  <w:u w:val="single"/>
              </w:rPr>
              <w:t>王折存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赵月，张红燕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付振起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段冉，王斐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张庆强，李晓伟，解连昌，张媛媛刘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7" w:leader="none"/>
              </w:tabs>
              <w:jc w:val="center"/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  <w:u w:val="single"/>
              </w:rPr>
              <w:t>牟宝龙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，刘沛霖，韩超</w:t>
            </w:r>
          </w:p>
          <w:p>
            <w:pPr>
              <w:pStyle w:val="Normal"/>
              <w:tabs>
                <w:tab w:val="clear" w:pos="420"/>
                <w:tab w:val="left" w:pos="357" w:leader="none"/>
              </w:tabs>
              <w:jc w:val="center"/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李斑斑，赵倩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357" w:leader="none"/>
              </w:tabs>
              <w:jc w:val="center"/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马小亮，邵双双，张海娴，郝伟伟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刘琳于成娇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蒋会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周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高品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  <w:u w:val="single"/>
              </w:rPr>
              <w:t>刘方宇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刘华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郑秀彬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马倩倩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阮凤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张娜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陈妍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  <w:u w:val="single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  <w:u w:val="single"/>
              </w:rPr>
              <w:t>张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杨丽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刘福萍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宋洪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杨晨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张洪磊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王瑛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任晓贤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张作娟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赵华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陈青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张超</w:t>
            </w:r>
          </w:p>
        </w:tc>
      </w:tr>
      <w:tr>
        <w:trPr>
          <w:trHeight w:val="1044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33-3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2.14~2.2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7" w:leader="none"/>
              </w:tabs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  <w:u w:val="single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  <w:u w:val="single"/>
              </w:rPr>
              <w:t>温利辉</w:t>
            </w:r>
          </w:p>
          <w:p>
            <w:pPr>
              <w:pStyle w:val="Normal"/>
              <w:tabs>
                <w:tab w:val="clear" w:pos="420"/>
                <w:tab w:val="left" w:pos="357" w:leader="none"/>
              </w:tabs>
              <w:jc w:val="center"/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窦振玲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程慧王福东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刘超</w:t>
            </w:r>
          </w:p>
          <w:p>
            <w:pPr>
              <w:pStyle w:val="Normal"/>
              <w:tabs>
                <w:tab w:val="clear" w:pos="420"/>
                <w:tab w:val="left" w:pos="357" w:leader="none"/>
              </w:tabs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殷玉洁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357" w:leader="none"/>
              </w:tabs>
              <w:jc w:val="center"/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马元旭，</w:t>
            </w:r>
          </w:p>
          <w:p>
            <w:pPr>
              <w:pStyle w:val="Normal"/>
              <w:tabs>
                <w:tab w:val="clear" w:pos="420"/>
                <w:tab w:val="left" w:pos="357" w:leader="none"/>
              </w:tabs>
              <w:jc w:val="center"/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邵倩，陈志强焦国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刘会彬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  <w:u w:val="single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  <w:u w:val="single"/>
              </w:rPr>
              <w:t>杜志博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刘强，李君，翟玉洁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刘真吴善彬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刘丹丹高速，常海英孙静，王建青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张建芳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7" w:leader="none"/>
              </w:tabs>
              <w:jc w:val="center"/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  <w:u w:val="single"/>
              </w:rPr>
              <w:t>牟宝龙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，刘沛霖，韩超</w:t>
            </w:r>
          </w:p>
          <w:p>
            <w:pPr>
              <w:pStyle w:val="Normal"/>
              <w:tabs>
                <w:tab w:val="clear" w:pos="420"/>
                <w:tab w:val="left" w:pos="357" w:leader="none"/>
              </w:tabs>
              <w:jc w:val="center"/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李斑斑，赵倩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357" w:leader="none"/>
              </w:tabs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马小亮，邵双双，张海娴，郝伟伟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刘琳</w:t>
            </w:r>
          </w:p>
          <w:p>
            <w:pPr>
              <w:pStyle w:val="Normal"/>
              <w:tabs>
                <w:tab w:val="clear" w:pos="420"/>
                <w:tab w:val="left" w:pos="357" w:leader="none"/>
              </w:tabs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于成娇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  <w:u w:val="single"/>
              </w:rPr>
              <w:t>王折存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赵月，张红燕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付振起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段冉，王斐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张庆强，李晓伟，解连昌，张媛媛刘敏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杨晨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张洪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王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任晓贤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张作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赵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陈青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张超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  <w:u w:val="single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  <w:u w:val="single"/>
              </w:rPr>
              <w:t>张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杨丽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刘福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宋洪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  <w:u w:val="single"/>
              </w:rPr>
              <w:t>刘方宇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刘华杰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马倩倩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郑秀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蒋会超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周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高品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阮凤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张娜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陈妍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宋体;SimSun" w:ascii="宋体;SimSun" w:hAnsi="宋体;SimSun"/>
          <w:bCs w:val="false"/>
          <w:color w:val="000000"/>
          <w:sz w:val="24"/>
        </w:rPr>
        <w:t xml:space="preserve">2006 </w:t>
      </w:r>
      <w:r>
        <w:rPr>
          <w:rFonts w:ascii="宋体;SimSun" w:hAnsi="宋体;SimSun" w:cs="宋体;SimSun"/>
          <w:bCs w:val="false"/>
          <w:color w:val="000000"/>
          <w:sz w:val="24"/>
        </w:rPr>
        <w:t>级 临 床 医 学 专 业 实  习  轮  转  表（其它五专业第</w:t>
      </w:r>
      <w:r>
        <w:rPr>
          <w:rFonts w:cs="宋体;SimSun" w:ascii="宋体;SimSun" w:hAnsi="宋体;SimSun"/>
          <w:bCs w:val="false"/>
          <w:color w:val="000000"/>
          <w:sz w:val="24"/>
        </w:rPr>
        <w:t>2</w:t>
      </w:r>
      <w:r>
        <w:rPr/>
        <w:t>轮）</w:t>
      </w:r>
    </w:p>
    <w:tbl>
      <w:tblPr>
        <w:tblW w:w="16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1260"/>
        <w:gridCol w:w="1440"/>
        <w:gridCol w:w="1440"/>
        <w:gridCol w:w="1800"/>
        <w:gridCol w:w="1980"/>
        <w:gridCol w:w="2160"/>
        <w:gridCol w:w="1980"/>
        <w:gridCol w:w="1800"/>
        <w:gridCol w:w="1696"/>
      </w:tblGrid>
      <w:tr>
        <w:trPr>
          <w:trHeight w:val="302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周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妇科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妇科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产科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肿瘤科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急症科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小儿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小儿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>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小儿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381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18-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2010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11.1~11.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  <w:u w:val="single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  <w:u w:val="single"/>
              </w:rPr>
              <w:t>郑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常吉垒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杨眉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王盼盼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岳立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刘群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杜建华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李可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徐国慧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曾雪燕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  <w:u w:val="single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  <w:u w:val="single"/>
              </w:rPr>
              <w:t>潘家超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王茜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尹宝慧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张宝叶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鲁娟汝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程中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邵景立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徐景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时延龙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张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  <w:u w:val="single"/>
              </w:rPr>
              <w:t>孙金川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王义刚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唐雷滨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韩冰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徐明馨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丛日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崔滨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马倩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李广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吕鹏飞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牛宗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  <w:u w:val="single"/>
              </w:rPr>
              <w:t>朱凤琴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徐淑娟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刁鹏飞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关琳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任肖鹏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李昊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宋迪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夏青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郭丰勇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段祖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  <w:u w:val="single"/>
              </w:rPr>
              <w:t>王培健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刘强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董欣悦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王倩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王艳洁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王鹏飞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曹文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  <w:u w:val="single"/>
              </w:rPr>
              <w:t>刘吉凯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靖相松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付炳金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陈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雷聪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董睿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郑立娜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张兆凯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李莹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王倩倩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王安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王庆贺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王晶</w:t>
            </w:r>
          </w:p>
        </w:tc>
      </w:tr>
      <w:tr>
        <w:trPr>
          <w:trHeight w:val="1312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21-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11.22~12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徐景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时延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张政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张宝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鲁娟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  <w:u w:val="single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  <w:u w:val="single"/>
              </w:rPr>
              <w:t>潘家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王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尹宝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程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邵景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  <w:u w:val="single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  <w:u w:val="single"/>
              </w:rPr>
              <w:t>郑刚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常吉垒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杨眉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王盼盼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岳立虎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刘群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杜建华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李可</w:t>
            </w:r>
          </w:p>
          <w:p>
            <w:pPr>
              <w:pStyle w:val="Normal"/>
              <w:widowControl/>
              <w:ind w:firstLine="320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徐国慧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曾雪燕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  <w:u w:val="single"/>
              </w:rPr>
              <w:t>朱凤琴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徐淑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刁鹏飞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关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任肖鹏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李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宋迪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夏青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郭丰勇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段祖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  <w:u w:val="single"/>
              </w:rPr>
              <w:t>孙金川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王义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唐雷滨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韩冰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徐明馨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丛日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崔滨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马倩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李广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吕鹏飞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牛宗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  <w:u w:val="single"/>
              </w:rPr>
              <w:t>王培健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刘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董欣悦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王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王艳洁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王鹏飞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曹文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  <w:u w:val="single"/>
              </w:rPr>
              <w:t>刘吉凯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靖相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付炳金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陈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雷聪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董睿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郑立娜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张兆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李莹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王倩倩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王安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王庆贺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王晶</w:t>
            </w:r>
          </w:p>
        </w:tc>
      </w:tr>
      <w:tr>
        <w:trPr>
          <w:trHeight w:val="1636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24-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12.13~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2011.1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崔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吕鹏飞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牛宗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李广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丛日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  <w:u w:val="single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  <w:u w:val="single"/>
              </w:rPr>
              <w:t>孙金川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王义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唐雷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韩冰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马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徐明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  <w:u w:val="single"/>
              </w:rPr>
              <w:t>朱凤琴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徐淑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刁鹏飞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关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任肖鹏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李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宋迪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夏青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郭丰勇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段祖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  <w:u w:val="single"/>
              </w:rPr>
              <w:t>王培健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刘强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董欣悦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王倩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王艳洁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王鹏飞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曹文娟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郑立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张兆凯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李莹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王倩倩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  <w:u w:val="single"/>
              </w:rPr>
              <w:t>刘吉凯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靖相松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付炳金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陈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雷聪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董睿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王晶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王安才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王庆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  <w:u w:val="single"/>
              </w:rPr>
              <w:t>郑刚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常吉垒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杨眉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王盼盼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岳立虎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刘群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  <w:u w:val="single"/>
              </w:rPr>
              <w:t>潘家超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王茜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尹宝慧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张宝叶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鲁娟汝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程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邵景立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杜建华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李可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徐国慧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曾雪燕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徐景超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时延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张政</w:t>
            </w:r>
          </w:p>
        </w:tc>
      </w:tr>
      <w:tr>
        <w:trPr>
          <w:trHeight w:val="1312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27-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1.3~1.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李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宋迪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夏青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郭丰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徐淑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  <w:u w:val="single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  <w:u w:val="single"/>
              </w:rPr>
              <w:t>朱凤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刁鹏飞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关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任肖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段祖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  <w:u w:val="single"/>
              </w:rPr>
              <w:t>孙金川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王义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唐雷滨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韩冰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徐明馨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丛日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崔滨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马倩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李广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吕鹏飞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牛宗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  <w:u w:val="single"/>
              </w:rPr>
              <w:t>刘吉凯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靖相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付炳金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陈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雷聪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董睿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王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王安才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王庆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  <w:u w:val="single"/>
              </w:rPr>
              <w:t>王培健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刘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董欣悦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王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王艳洁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王鹏飞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曹文娟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郑立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张兆凯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李莹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王倩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  <w:u w:val="single"/>
              </w:rPr>
              <w:t>郑刚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常吉垒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杨眉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王盼盼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岳立虎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刘群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  <w:u w:val="single"/>
              </w:rPr>
              <w:t>潘家超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王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尹宝慧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张宝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鲁娟汝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程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邵景立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杜建华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李可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徐国慧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曾雪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徐景超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时延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张政</w:t>
            </w:r>
          </w:p>
        </w:tc>
      </w:tr>
      <w:tr>
        <w:trPr>
          <w:trHeight w:val="1312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30-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1.24~2.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王鹏飞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曹文娟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郑立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张兆凯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李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王倩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  <w:u w:val="single"/>
              </w:rPr>
              <w:t>王培健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刘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董欣悦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王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王艳洁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>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  <w:u w:val="single"/>
              </w:rPr>
              <w:t>刘吉凯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靖相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付炳金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陈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雷聪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董睿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王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王安才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王庆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  <w:u w:val="single"/>
              </w:rPr>
              <w:t>郑刚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常吉垒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杨眉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王盼盼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岳立虎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刘群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杜建华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李可</w:t>
            </w:r>
          </w:p>
          <w:p>
            <w:pPr>
              <w:pStyle w:val="Normal"/>
              <w:ind w:firstLine="400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徐国慧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曾雪燕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  <w:u w:val="single"/>
              </w:rPr>
              <w:t>潘家超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王茜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尹宝慧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张宝叶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鲁娟汝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程中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邵景立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徐景超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时延龙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张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  <w:u w:val="single"/>
              </w:rPr>
              <w:t>孙金川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王义刚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唐雷滨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徐明馨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丛日华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崔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马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  <w:u w:val="single"/>
              </w:rPr>
              <w:t>朱凤琴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刁鹏飞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关琳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任肖鹏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李昊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段祖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郭丰勇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吕鹏飞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牛宗镇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李广峰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韩冰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宋迪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夏青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徐淑娟</w:t>
            </w:r>
          </w:p>
        </w:tc>
      </w:tr>
      <w:tr>
        <w:trPr>
          <w:trHeight w:val="1551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33-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2.14~2.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董睿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王安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王庆贺</w:t>
            </w:r>
          </w:p>
          <w:p>
            <w:pPr>
              <w:pStyle w:val="Normal"/>
              <w:ind w:firstLine="400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王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  <w:u w:val="single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  <w:u w:val="single"/>
              </w:rPr>
              <w:t>刘吉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靖相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付炳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陈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雷聪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  <w:u w:val="single"/>
              </w:rPr>
              <w:t>王培健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刘强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董欣悦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王倩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王艳洁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王鹏飞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曹文娟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郑立娜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>,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张兆凯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李莹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王倩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  <w:u w:val="single"/>
              </w:rPr>
              <w:t>潘家超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王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尹宝慧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张宝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鲁娟汝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程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邵景立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徐景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时延龙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张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  <w:u w:val="single"/>
              </w:rPr>
              <w:t>郑刚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常吉垒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杨眉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王盼盼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岳立虎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刘群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杜建华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李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徐国慧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曾雪燕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  <w:u w:val="single"/>
              </w:rPr>
              <w:t>孙金川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王义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唐雷滨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徐明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丛日华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崔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马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  <w:u w:val="single"/>
              </w:rPr>
              <w:t>朱凤琴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刁鹏飞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关琳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任肖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李昊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段祖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郭丰勇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吕鹏飞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牛宗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李广峰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韩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宋迪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夏青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徐淑娟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b/>
      <w:bCs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Char2">
    <w:name w:val=" Char Char2"/>
    <w:basedOn w:val="Style13"/>
    <w:qFormat/>
    <w:rPr>
      <w:b/>
      <w:bCs/>
      <w:kern w:val="2"/>
      <w:sz w:val="18"/>
      <w:szCs w:val="18"/>
    </w:rPr>
  </w:style>
  <w:style w:type="character" w:styleId="CharChar1">
    <w:name w:val=" Char Char1"/>
    <w:basedOn w:val="Style13"/>
    <w:qFormat/>
    <w:rPr>
      <w:b/>
      <w:bCs/>
      <w:kern w:val="2"/>
      <w:sz w:val="18"/>
      <w:szCs w:val="18"/>
    </w:rPr>
  </w:style>
  <w:style w:type="character" w:styleId="CharChar">
    <w:name w:val=" Char Char"/>
    <w:basedOn w:val="Style13"/>
    <w:qFormat/>
    <w:rPr>
      <w:b/>
      <w:bCs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14:03:00Z</dcterms:created>
  <dc:creator>User</dc:creator>
  <dc:description/>
  <cp:keywords/>
  <dc:language>en-US</dc:language>
  <cp:lastModifiedBy>孙经武</cp:lastModifiedBy>
  <cp:lastPrinted>2010-07-02T08:24:00Z</cp:lastPrinted>
  <dcterms:modified xsi:type="dcterms:W3CDTF">2010-07-22T02:57:00Z</dcterms:modified>
  <cp:revision>103</cp:revision>
  <dc:subject/>
  <dc:title>2005 级 临 床 医 学 专 业 实 习 轮 转 表（内科第1轮）</dc:title>
</cp:coreProperties>
</file>