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5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口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34210</wp:posOffset>
                </wp:positionV>
                <wp:extent cx="8212455" cy="4388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2455" cy="438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520"/>
                              <w:gridCol w:w="2835"/>
                              <w:gridCol w:w="2835"/>
                              <w:gridCol w:w="2835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口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口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口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-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05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-2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.10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袁姗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荣长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娄倩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纪美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郭艳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邢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贾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园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李鹏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于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朱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鹏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孟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丽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娜娜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刘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孙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武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吴志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李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建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魏同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白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韦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李海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7-3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.10.2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.02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李鹏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于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朱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鹏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孟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丽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娜娜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刘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孙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武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吴志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李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建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魏同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白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韦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海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袁姗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荣长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娄倩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纪美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郭艳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邢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贾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园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新宋体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36-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2010.02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-2010.06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刘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孙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武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吴志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李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建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魏同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白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韦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海涛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袁姗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荣长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娄倩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纪美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郭艳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邢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贾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园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李鹏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于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朱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鹏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孟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李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王丽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张婷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刘娜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65pt;height:345.55pt;mso-wrap-distance-left:9pt;mso-wrap-distance-right:9pt;mso-wrap-distance-top:0pt;mso-wrap-distance-bottom:0pt;margin-top:152.3pt;mso-position-vertical-relative:page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520"/>
                        <w:gridCol w:w="2835"/>
                        <w:gridCol w:w="2835"/>
                        <w:gridCol w:w="2835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腔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腔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腔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矫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形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1-1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.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.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05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-2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.10.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袁姗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荣长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娄倩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纪美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郭艳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邢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贾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园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李鹏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于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朱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鹏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孟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丽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娜娜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刘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孙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武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吴志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李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建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魏同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白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韦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李海涛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17-3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.10.2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-201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.02.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李鹏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于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朱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鹏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孟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丽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娜娜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刘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孙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武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吴志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李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建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魏同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白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韦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海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袁姗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荣长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娄倩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纪美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郭艳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邢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贾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园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36-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2010.02.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-2010.06.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刘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孙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武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吴志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李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建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魏同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白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韦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海涛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袁姗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荣长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娄倩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纪美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郭艳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邢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贾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园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李鹏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于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朱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鹏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孟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李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王丽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张婷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刘娜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53:00Z</dcterms:created>
  <dc:creator>微软用户</dc:creator>
  <dc:description/>
  <cp:keywords/>
  <dc:language>en-US</dc:language>
  <cp:lastModifiedBy>教育处</cp:lastModifiedBy>
  <dcterms:modified xsi:type="dcterms:W3CDTF">2010-07-02T06:18:00Z</dcterms:modified>
  <cp:revision>6</cp:revision>
  <dc:subject/>
  <dc:title>2005 级 口 腔 学 院 实 习 轮 换 表</dc:title>
</cp:coreProperties>
</file>