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06</w:t>
      </w:r>
      <w:r>
        <w:rPr/>
        <w:t>级中西医结合专业实习轮转表</w:t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83"/>
        <w:gridCol w:w="1891"/>
        <w:gridCol w:w="1800"/>
        <w:gridCol w:w="1800"/>
        <w:gridCol w:w="1800"/>
        <w:gridCol w:w="1620"/>
        <w:gridCol w:w="1814"/>
      </w:tblGrid>
      <w:tr>
        <w:trPr>
          <w:trHeight w:val="92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4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血液内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内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呼吸内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分泌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肾内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神经内科</w:t>
            </w:r>
          </w:p>
        </w:tc>
      </w:tr>
      <w:tr>
        <w:trPr>
          <w:trHeight w:val="45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-7.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6-8.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6-9.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6-9.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7-10.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8-10.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-11.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2-12.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3-01.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-01.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24-02.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4-02.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28-03.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21-04.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1-05.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-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-05.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23-06.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3-06.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6</w:t>
      </w:r>
      <w:r>
        <w:rPr/>
        <w:t>级中西医结合专业实习轮转表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83"/>
        <w:gridCol w:w="1720"/>
        <w:gridCol w:w="1800"/>
        <w:gridCol w:w="1980"/>
        <w:gridCol w:w="1980"/>
        <w:gridCol w:w="1800"/>
        <w:gridCol w:w="198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胃肠外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关节外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胸外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神经外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妇科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科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-7.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6-8.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6-9.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6-9.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7-10.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8-10.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-11.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2-12.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3-01.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-01.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24-02.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4-02.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28-03.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21-04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3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1-05.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-4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-05.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23-06.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3-06.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6</w:t>
      </w:r>
      <w:r>
        <w:rPr/>
        <w:t>级中西医结合专业实习轮转表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2640"/>
        <w:gridCol w:w="360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医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康复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小儿科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5-8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6-9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7-10.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徐伟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邹雪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-12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王慧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3-01.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24-02.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28-04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1-05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肖新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周峻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23-06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逄淑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兴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许立文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王慧凯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习队长：逄淑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联系方式：</w:t>
      </w:r>
      <w:r>
        <w:rPr>
          <w:b/>
          <w:sz w:val="28"/>
          <w:szCs w:val="28"/>
        </w:rPr>
        <w:t>152543018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习副队长：徐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联系方式：</w:t>
      </w:r>
      <w:r>
        <w:rPr>
          <w:b/>
          <w:sz w:val="28"/>
          <w:szCs w:val="28"/>
        </w:rPr>
        <w:t>152543015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7:53:00Z</dcterms:created>
  <dc:creator>微软用户</dc:creator>
  <dc:description/>
  <cp:keywords/>
  <dc:language>en-US</dc:language>
  <cp:lastModifiedBy>USER</cp:lastModifiedBy>
  <dcterms:modified xsi:type="dcterms:W3CDTF">2010-06-29T06:43:00Z</dcterms:modified>
  <cp:revision>28</cp:revision>
  <dc:subject/>
  <dc:title/>
</cp:coreProperties>
</file>