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58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06</w:t>
      </w:r>
      <w:r>
        <w:rPr/>
        <w:t>级麻醉专业附院实习队轮转表</w:t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7087"/>
        <w:gridCol w:w="850"/>
        <w:gridCol w:w="900"/>
        <w:gridCol w:w="943"/>
        <w:gridCol w:w="992"/>
        <w:gridCol w:w="851"/>
        <w:gridCol w:w="850"/>
      </w:tblGrid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日期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麻醉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急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影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疼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肝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ascii="黑体;SimHei" w:hAnsi="黑体;SimHei" w:eastAsia="黑体;SimHei"/>
                <w:sz w:val="18"/>
                <w:szCs w:val="30"/>
              </w:rPr>
              <w:t>心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eastAsia="黑体;SimHei" w:ascii="黑体;SimHei" w:hAnsi="黑体;SimHei"/>
                <w:sz w:val="18"/>
                <w:szCs w:val="30"/>
              </w:rPr>
              <w:t>ICU</w:t>
            </w:r>
          </w:p>
        </w:tc>
      </w:tr>
      <w:tr>
        <w:trPr>
          <w:trHeight w:val="5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7.5—7.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美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馥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王晓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林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丁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玮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卓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静广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俎雪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园园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7.26—8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俎雪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园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美贞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馥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王晓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林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丁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玮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卓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静广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晶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8.16—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静广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俎雪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园园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美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馥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王晓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林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丁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玮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卓杰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0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9.6—9.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玮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卓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静广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俎雪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园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美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馥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王晓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林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丁蕾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3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9.27—10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林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丁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玮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卓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静广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俎雪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园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美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馥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王晓萍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6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0.18—11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馥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王晓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林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丁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玮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姜卓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静广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俎雪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美贞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9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1.8—11.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 李美贞 姜馥荔 王晓萍 林峰 丁蕾 李玮 姜卓杰 静广建 李晶 俎雪玲 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代婷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方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梁立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穆媛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于保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富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董长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衍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2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1.29-12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 李美贞 姜馥荔 王晓萍 林峰 丁蕾 李玮 姜卓杰 静广建 李晶 俎雪玲 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代婷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方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梁立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穆媛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于保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富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董长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衍平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25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2.20—1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 李美贞 姜馥荔 王晓萍 林峰 丁蕾 李玮 姜卓杰 静广建 李晶 俎雪玲 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董长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衍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代婷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方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梁立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穆媛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于保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富荣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2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.10—1.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 李美贞 姜馥荔 王晓萍 林峰 丁蕾 李玮 姜卓杰 静广建 李晶 俎雪玲 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于保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富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董长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衍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代婷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方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梁立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穆媛媛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31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1.31—2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 李美贞 姜馥荔 王晓萍 林峰 丁蕾 李玮 姜卓杰 静广建 李晶 俎雪玲 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梁立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穆媛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于保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富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董长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衍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代婷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方正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34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  <w:t>2.21—3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刘海旭 李美贞 姜馥荔 王晓萍 林峰 丁蕾 李玮 姜卓杰 静广建 李晶 俎雪玲 李园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李方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梁立超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穆媛媛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于保旭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富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董长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张衍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代婷婷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7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21"/>
              </w:rPr>
              <w:t>3.14</w:t>
            </w:r>
            <w:r>
              <w:rPr>
                <w:sz w:val="18"/>
                <w:szCs w:val="21"/>
              </w:rPr>
              <w:t>—</w:t>
            </w:r>
            <w:r>
              <w:rPr>
                <w:sz w:val="18"/>
                <w:szCs w:val="21"/>
              </w:rPr>
              <w:t>6.20</w:t>
            </w:r>
          </w:p>
        </w:tc>
        <w:tc>
          <w:tcPr>
            <w:tcW w:w="1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21"/>
              </w:rPr>
              <w:t>隽立芹 代婷婷 李峰 李方正 梁立超 穆媛媛 于保旭 张富荣 董长虹 张衍平刘海旭 李美贞 姜馥荔 王晓萍 林峰 丁蕾 李玮 姜卓杰 静广建 李晶 俎雪玲 李园园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49:00Z</dcterms:created>
  <dc:creator>孙经武</dc:creator>
  <dc:description/>
  <cp:keywords/>
  <dc:language>en-US</dc:language>
  <cp:lastModifiedBy>教育处</cp:lastModifiedBy>
  <cp:lastPrinted>2010-07-03T15:38:00Z</cp:lastPrinted>
  <dcterms:modified xsi:type="dcterms:W3CDTF">2010-07-03T07:38:00Z</dcterms:modified>
  <cp:revision>8</cp:revision>
  <dc:subject/>
  <dc:title>2005级麻醉专业附院实习队轮转表</dc:title>
</cp:coreProperties>
</file>