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color w:val="000000"/>
          <w:sz w:val="24"/>
        </w:rPr>
        <w:t>2006</w:t>
      </w:r>
      <w:r>
        <w:rPr>
          <w:rFonts w:ascii="宋体;SimSun" w:hAnsi="宋体;SimSun" w:cs="宋体;SimSun"/>
          <w:color w:val="000000"/>
          <w:sz w:val="24"/>
        </w:rPr>
        <w:t>级 临 床 医 学 专 业 实 习 轮 转 表（内科第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/>
        <w:t>轮）</w:t>
      </w:r>
    </w:p>
    <w:tbl>
      <w:tblPr>
        <w:tblW w:w="1601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134"/>
        <w:gridCol w:w="1418"/>
        <w:gridCol w:w="1842"/>
        <w:gridCol w:w="1701"/>
        <w:gridCol w:w="1701"/>
        <w:gridCol w:w="1134"/>
        <w:gridCol w:w="709"/>
        <w:gridCol w:w="709"/>
        <w:gridCol w:w="1417"/>
        <w:gridCol w:w="1418"/>
        <w:gridCol w:w="1134"/>
        <w:gridCol w:w="992"/>
      </w:tblGrid>
      <w:tr>
        <w:trPr>
          <w:trHeight w:val="45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周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消化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消化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循环内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呼吸内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老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传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肾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神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脑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内分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血液内科</w:t>
            </w:r>
          </w:p>
        </w:tc>
      </w:tr>
      <w:tr>
        <w:trPr>
          <w:trHeight w:val="10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5-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2011.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．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28~3.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郑刚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，常吉垒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杨眉，王盼盼，岳立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刘群，杜建华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李可，徐国慧，曾雪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刘吉凯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靖相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付炳金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陈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雷聪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董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安才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庆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王培健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董欣悦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艳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鹏飞，曹文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郑立娜，张兆凯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倩，李莹，王倩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朱凤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徐淑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刁鹏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关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任肖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李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宋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夏青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郭丰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段祖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崔滨，吕鹏飞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牛宗镇，李广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丛日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孙金川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，王义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唐雷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韩冰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徐明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潘家超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，王茜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尹宝慧，程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邵景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徐景超，时延龙，张政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宝叶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鲁娟汝</w:t>
            </w:r>
          </w:p>
        </w:tc>
      </w:tr>
      <w:tr>
        <w:trPr>
          <w:trHeight w:val="95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8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3.21~4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潘家超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，王茜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尹宝慧，程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邵景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徐景超，时延龙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政，张宝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鲁娟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郑刚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常吉垒，杨眉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盼盼，岳立虎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刘群，杜建华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李可</w:t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徐国慧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曾雪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刘吉凯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靖相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付炳金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陈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雷聪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董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安才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庆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王培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刘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董欣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艳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鹏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曹文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郑立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张兆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李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倩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昊，宋迪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夏青，郭丰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徐淑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朱凤琴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，刁鹏飞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关琳，任肖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段祖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崔滨，吕鹏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牛宗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广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丛日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孙金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义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唐雷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韩冰，马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徐明馨</w:t>
            </w:r>
          </w:p>
        </w:tc>
      </w:tr>
      <w:tr>
        <w:trPr>
          <w:trHeight w:val="129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1-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4.11~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崔滨，吕鹏飞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牛宗镇，李广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丛日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孙金川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义刚，唐雷滨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韩冰，徐明馨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潘家超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茜，尹宝慧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宝叶，鲁娟汝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程中，邵景立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徐景超，时延龙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郑刚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常吉垒，杨眉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盼盼，岳立虎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刘群，杜建华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李可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徐国慧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曾雪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靖相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付炳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陈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刘吉凯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雷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董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安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庆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王培健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，董欣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强，王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艳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鹏飞，曹文娟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郑立娜，张兆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莹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倩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昊，宋迪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夏青，郭丰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徐淑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朱凤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刁鹏飞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关琳，任肖鹏，段祖梅</w:t>
            </w:r>
          </w:p>
        </w:tc>
      </w:tr>
      <w:tr>
        <w:trPr>
          <w:trHeight w:val="120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4-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5.2~5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昊，宋迪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夏青，郭丰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徐淑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朱凤琴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，刁鹏飞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关琳，任肖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段祖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孙金川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义刚，唐雷滨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韩冰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，徐明馨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丛日华，崔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倩，吕鹏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牛宗镇，李广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潘家超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茜，尹宝慧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宝叶，鲁娟汝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程中，邵景立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徐景超，时延龙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郑刚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，常吉垒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杨眉，王盼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曾雪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岳立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群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杜建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李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徐国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刘吉凯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，靖相松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付炳金，陈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雷聪，董睿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安才，王庆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王培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董欣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强，王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艳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鹏飞，曹文娟，李莹郑立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兆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倩倩</w:t>
            </w:r>
          </w:p>
        </w:tc>
      </w:tr>
      <w:tr>
        <w:trPr>
          <w:trHeight w:val="123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7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5.23~6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王培健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，董欣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强，王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艳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鹏飞，曹文娟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郑立娜，张兆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莹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倩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朱凤琴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徐淑娟，刁鹏飞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关琳，任肖鹏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昊，宋迪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夏青</w:t>
            </w:r>
          </w:p>
          <w:p>
            <w:pPr>
              <w:pStyle w:val="Normal"/>
              <w:ind w:firstLine="16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郭丰勇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段祖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孙金川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义刚，唐雷滨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韩冰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，徐明馨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丛日华，崔滨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倩，吕鹏飞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牛宗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广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潘家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时延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张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尹宝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张宝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鲁娟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程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邵景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徐景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郑刚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，常吉垒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杨眉，王盼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岳立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刘群，杜建华，李可，徐国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曾雪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刘吉凯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，靖相松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付炳金，陈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雷聪，董睿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安才，王庆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晶</w:t>
            </w:r>
          </w:p>
        </w:tc>
      </w:tr>
      <w:tr>
        <w:trPr>
          <w:trHeight w:val="124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-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6.13~6.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刘吉凯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，靖相松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付炳金，陈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雷聪，董睿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安才，王庆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王培健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强，董欣悦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倩，王艳洁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鹏飞，曹文娟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郑立娜，张兆凯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李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倩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朱凤琴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徐淑娟，刁鹏飞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关琳，任肖鹏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昊，宋迪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夏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郭丰勇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段祖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孙金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马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吕鹏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牛宗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李广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义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唐雷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韩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徐明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丛日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崔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潘家超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，王茜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尹宝慧，程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邵景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徐景超，时延龙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政，张宝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鲁娟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郑刚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，常吉垒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杨眉，王盼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岳立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刘群，杜建华，李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徐国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曾雪燕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 w:val="false"/>
          <w:b w:val="false"/>
          <w:bCs w:val="false"/>
          <w:color w:val="000000"/>
          <w:sz w:val="16"/>
          <w:szCs w:val="16"/>
        </w:rPr>
      </w:pPr>
      <w:r>
        <w:br w:type="page"/>
      </w:r>
      <w:r>
        <w:rPr>
          <w:rFonts w:cs="宋体;SimSun" w:ascii="宋体;SimSun" w:hAnsi="宋体;SimSun"/>
          <w:b w:val="false"/>
          <w:bCs w:val="false"/>
          <w:color w:val="000000"/>
          <w:sz w:val="16"/>
          <w:szCs w:val="16"/>
        </w:rPr>
        <w:t xml:space="preserve">2006 </w:t>
      </w:r>
      <w:r>
        <w:rPr>
          <w:rFonts w:ascii="宋体;SimSun" w:hAnsi="宋体;SimSun" w:cs="宋体;SimSun"/>
          <w:b w:val="false"/>
          <w:bCs w:val="false"/>
          <w:color w:val="000000"/>
          <w:sz w:val="16"/>
          <w:szCs w:val="16"/>
        </w:rPr>
        <w:t>级 临 床 医 学 专 业 实 习 轮 转 表（外科第</w:t>
      </w:r>
      <w:r>
        <w:rPr>
          <w:rFonts w:cs="宋体;SimSun" w:ascii="宋体;SimSun" w:hAnsi="宋体;SimSun"/>
          <w:b w:val="false"/>
          <w:bCs w:val="false"/>
          <w:color w:val="000000"/>
          <w:sz w:val="16"/>
          <w:szCs w:val="16"/>
        </w:rPr>
        <w:t>3</w:t>
      </w:r>
      <w:r>
        <w:rPr>
          <w:rFonts w:ascii="宋体;SimSun" w:hAnsi="宋体;SimSun" w:cs="宋体;SimSun"/>
          <w:b w:val="false"/>
          <w:bCs w:val="false"/>
          <w:color w:val="000000"/>
          <w:sz w:val="16"/>
          <w:szCs w:val="16"/>
        </w:rPr>
        <w:t>轮）</w:t>
      </w:r>
    </w:p>
    <w:tbl>
      <w:tblPr>
        <w:tblW w:w="16018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134"/>
        <w:gridCol w:w="993"/>
        <w:gridCol w:w="992"/>
        <w:gridCol w:w="1134"/>
        <w:gridCol w:w="1134"/>
        <w:gridCol w:w="1134"/>
        <w:gridCol w:w="1134"/>
        <w:gridCol w:w="1276"/>
        <w:gridCol w:w="708"/>
        <w:gridCol w:w="709"/>
        <w:gridCol w:w="709"/>
        <w:gridCol w:w="850"/>
        <w:gridCol w:w="851"/>
        <w:gridCol w:w="709"/>
        <w:gridCol w:w="708"/>
      </w:tblGrid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周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时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胃肠外科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两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肝胆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肛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脊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骨创伤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骨关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手足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烧伤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心外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胸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神经外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神经外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小儿外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泌尿外</w:t>
            </w:r>
          </w:p>
        </w:tc>
      </w:tr>
      <w:tr>
        <w:trPr>
          <w:trHeight w:val="125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5-3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2011.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．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28~3.2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刘成新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，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赵坤坤，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董航，黄莉，李兴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刘宏智，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崔莉娜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张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田丽君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靳立飞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何淼龙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金帅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吴立明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晓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书红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婷婷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忠锋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晓晓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杨春燕，龚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李瑞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，张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汤占伟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朱世慧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肖杰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吴众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杨龙飞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付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赵晓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党锐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，王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季东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孙岩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咸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园园，张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许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郝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曲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夏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侯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尹利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金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韩伟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卢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曹连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徐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园桐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史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超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勇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罗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允菲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宋育儒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于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邢鹏超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杨玲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卢艳丽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8-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3.21~4.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何淼龙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金帅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吴立明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晓乐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书红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婷婷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忠锋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晓晓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杨春燕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龚达，刘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刘成新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，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赵坤坤，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董航，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黄莉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李兴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刘宏智，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崔莉娜，张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田丽君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靳立飞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党锐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，王纯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季东晓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孙岩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咸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园园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敏，许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郝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李瑞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汤占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朱世慧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肖杰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吴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杨龙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付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赵晓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史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宋育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超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罗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允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于杰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邢鹏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杨玲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卢艳丽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曲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夏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侯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尹利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金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韩伟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卢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曹连盟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徐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园桐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1-4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4.11~5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曲贞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，夏曼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侯斌，尹利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金瑞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韩伟锋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卢月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曹连盟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徐倩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园桐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史洋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超超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勇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罗贵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允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宋育儒，于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邢鹏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杨玲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卢艳丽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刘成新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，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赵坤坤，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董航，黄莉，李兴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刘宏智，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崔莉娜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张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田丽君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靳立飞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何淼龙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金帅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吴立明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晓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书红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婷婷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忠锋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晓晓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杨春燕，龚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肖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吴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杨龙飞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李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汤占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严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付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赵晓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朱世慧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党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季东晓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孙岩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李咸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刘园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张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许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郝腾</w:t>
            </w:r>
          </w:p>
        </w:tc>
      </w:tr>
      <w:tr>
        <w:trPr>
          <w:trHeight w:val="134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4-4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5.2~5.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史洋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，赵超超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勇，罗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允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宋育儒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于杰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邢鹏超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杨玲霞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卢艳丽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曲贞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，夏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侯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尹利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金瑞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韩伟锋，卢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曹连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徐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园桐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何淼龙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金帅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吴立明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晓乐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书红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婷婷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忠锋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晓晓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杨春燕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龚达，刘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刘成新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，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赵坤坤，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董航，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黄莉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李兴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刘宏智，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崔莉娜，张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田丽君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靳立飞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党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纯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季东晓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孙岩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咸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园园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许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郝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李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汤占伟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肖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付荣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吴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杨龙飞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赵晓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朱世慧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7-4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5.23~6.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李瑞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，张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汤占伟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朱世慧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肖杰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吴众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杨龙飞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付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赵晓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党锐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，王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季东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孙岩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咸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园园，张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许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郝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曲贞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，夏曼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侯斌，尹利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金瑞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韩伟锋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卢月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曹连盟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徐倩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园桐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史洋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超超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勇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罗贵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允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宋育儒，于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邢鹏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杨玲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卢艳丽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刘成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坤坤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董航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黄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兴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宏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崔莉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田丽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靳立飞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金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吴立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书红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何淼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晓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晓晓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婷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忠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杨春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龚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瑾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-5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6.13~6.2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党锐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，王纯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季东晓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孙岩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咸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园园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敏，许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郝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李瑞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汤占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朱世慧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肖杰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吴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杨龙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付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赵晓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史洋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，赵超超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勇，罗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允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宋育儒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于杰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邢鹏超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杨玲霞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卢艳丽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曲贞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，夏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侯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尹利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金瑞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韩伟锋，卢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曹连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徐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园桐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何淼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金帅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吴立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晓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书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婷婷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忠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晓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杨春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龚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刘成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赵坤坤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董航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黄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李兴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刘宏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崔莉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张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田丽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靳立飞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宋体;SimSun" w:ascii="宋体;SimSun" w:hAnsi="宋体;SimSun"/>
          <w:bCs w:val="false"/>
          <w:color w:val="000000"/>
          <w:sz w:val="24"/>
        </w:rPr>
        <w:t xml:space="preserve">2006 </w:t>
      </w:r>
      <w:r>
        <w:rPr>
          <w:rFonts w:ascii="宋体;SimSun" w:hAnsi="宋体;SimSun" w:cs="宋体;SimSun"/>
          <w:bCs w:val="false"/>
          <w:color w:val="000000"/>
          <w:sz w:val="24"/>
        </w:rPr>
        <w:t>级 临 床 医 学 专 业 实  习  轮  转  表（其它五专业第</w:t>
      </w:r>
      <w:r>
        <w:rPr>
          <w:rFonts w:cs="宋体;SimSun" w:ascii="宋体;SimSun" w:hAnsi="宋体;SimSun"/>
          <w:bCs w:val="false"/>
          <w:color w:val="000000"/>
          <w:sz w:val="24"/>
        </w:rPr>
        <w:t>3</w:t>
      </w:r>
      <w:r>
        <w:rPr/>
        <w:t>轮）</w:t>
      </w:r>
    </w:p>
    <w:tbl>
      <w:tblPr>
        <w:tblW w:w="16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260"/>
        <w:gridCol w:w="1440"/>
        <w:gridCol w:w="1440"/>
        <w:gridCol w:w="1800"/>
        <w:gridCol w:w="1980"/>
        <w:gridCol w:w="2160"/>
        <w:gridCol w:w="1980"/>
        <w:gridCol w:w="1800"/>
        <w:gridCol w:w="1722"/>
      </w:tblGrid>
      <w:tr>
        <w:trPr>
          <w:trHeight w:val="30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周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妇科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妇科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产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肿瘤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急症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小儿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小儿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小儿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37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5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2011.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．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28~3.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刘方宇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华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郑秀彬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蒋会超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马倩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周全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高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阮凤启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陈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杜志博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强，李君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翟玉洁，刘真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吴善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高速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孙静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建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丹丹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常海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王折存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月，张红燕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敏，付振起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庆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晓伟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解连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段冉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斐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媛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张刚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杨丽娟，刘福萍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宋洪鹏，杨晨曦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洪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瑛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任晓贤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作娟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华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陈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牟宝龙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沛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韩超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李斑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邵  倩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陈志强</w:t>
            </w:r>
          </w:p>
          <w:p>
            <w:pPr>
              <w:pStyle w:val="Normal"/>
              <w:ind w:firstLine="32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焦国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温利辉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窦振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程  慧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福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  超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殷玉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马元旭 刘会彬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赵倩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马小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邵双双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海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郝伟伟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  琳</w:t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于成娇</w:t>
            </w:r>
          </w:p>
        </w:tc>
      </w:tr>
      <w:tr>
        <w:trPr>
          <w:trHeight w:val="131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8-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3.21~4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杜志博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君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翟玉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吴善彬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高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孙静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丹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常海英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建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刘方宇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刘华杰，郑秀彬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张娜，蒋会超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周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高品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阮凤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马倩倩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陈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张刚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杨丽娟，刘福萍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宋洪鹏，杨晨曦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洪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瑛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任晓贤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作娟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华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陈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王折存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月，张红燕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付振起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庆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晓伟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解连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段冉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斐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媛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牟宝龙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沛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韩超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李斑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邵  倩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陈志强</w:t>
            </w:r>
          </w:p>
          <w:p>
            <w:pPr>
              <w:pStyle w:val="Normal"/>
              <w:ind w:firstLine="32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焦国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温利辉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窦振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程  慧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福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  超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殷玉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 xml:space="preserve">马元旭 刘会彬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赵倩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马小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邵双双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海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郝伟伟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  琳</w:t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于成娇</w:t>
            </w:r>
          </w:p>
        </w:tc>
      </w:tr>
      <w:tr>
        <w:trPr>
          <w:trHeight w:val="163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1-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4.11~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王折存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.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红燕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.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付振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段冉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.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敏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.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庆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晓伟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.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解连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媛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张刚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杨丽娟，刘福萍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宋洪鹏，杨晨曦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洪磊，王瑛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任晓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作娟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陈青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牟宝龙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沛霖，韩超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李斑斑，赵倩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马小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邵双双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海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郝伟伟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于成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温利辉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窦振玲 程慧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福东 刘 超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殷玉洁</w:t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马元旭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邵倩 刘会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陈志强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焦国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刘方宇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刘华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郑秀彬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张娜</w:t>
            </w:r>
          </w:p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蒋会超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马倩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高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杜志博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君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翟玉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真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吴善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高速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孙静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丹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常海英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建青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阮凤启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周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陈妍</w:t>
            </w:r>
          </w:p>
        </w:tc>
      </w:tr>
      <w:tr>
        <w:trPr>
          <w:trHeight w:val="131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4-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5.2~5.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张刚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杨丽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福萍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宋洪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杨晨曦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洪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瑛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任晓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作娟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陈青张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王折存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月，张红燕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敏，付振起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庆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晓伟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解连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段冉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斐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媛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温利辉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窦振玲，程  慧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福东，刘  超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殷玉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马元旭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邵倩 刘会彬</w:t>
            </w:r>
          </w:p>
          <w:p>
            <w:pPr>
              <w:pStyle w:val="Normal"/>
              <w:ind w:firstLine="32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陈志强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焦国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牟宝龙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沛霖，韩超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李斑斑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于成娇，赵倩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马小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邵双双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海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郝伟伟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  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刘方宇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刘华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郑秀彬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张娜</w:t>
            </w:r>
          </w:p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蒋会超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马倩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陈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杜志博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君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翟玉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真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吴善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高速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孙静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丹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常海英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建青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阮凤启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周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高品</w:t>
            </w:r>
          </w:p>
        </w:tc>
      </w:tr>
      <w:tr>
        <w:trPr>
          <w:trHeight w:val="131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7-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5.23~6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牟宝龙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沛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韩超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李斑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赵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马小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邵双双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海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郝伟伟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  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于成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温利辉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窦振玲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程慧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福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超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殷玉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马元旭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邵倩 刘会彬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陈志强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焦国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刘方宇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刘华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郑秀彬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张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蒋会超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周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高品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阮凤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马倩倩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陈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杜志博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君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翟玉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真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吴善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高速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孙静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丹丹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常海英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建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王折存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红燕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付振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段冉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媛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张刚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杨丽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福萍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宋洪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杨晨曦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洪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瑛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超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敏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庆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晓伟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解连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任晓贤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作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华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陈青</w:t>
            </w:r>
          </w:p>
        </w:tc>
      </w:tr>
      <w:tr>
        <w:trPr>
          <w:trHeight w:val="15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-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6.13~6.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温利辉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窦振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程  慧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福东</w:t>
            </w:r>
          </w:p>
          <w:p>
            <w:pPr>
              <w:pStyle w:val="Normal"/>
              <w:ind w:firstLine="160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超 刘会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殷玉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马元旭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邵  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陈志强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焦国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牟宝龙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沛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韩超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李斑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赵倩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马小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邵双双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海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郝伟伟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  琳</w:t>
            </w:r>
          </w:p>
          <w:p>
            <w:pPr>
              <w:pStyle w:val="Normal"/>
              <w:ind w:firstLine="32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于成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杜志博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君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翟玉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真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吴善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高速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孙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丹丹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常海英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建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刘方宇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刘华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郑秀彬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张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蒋会超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周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高品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阮凤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马倩倩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陈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王折存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红燕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付振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段冉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媛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张刚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杨丽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福萍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宋洪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杨晨曦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洪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瑛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超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敏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庆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晓伟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解连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任晓贤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作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华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陈青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bCs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b/>
      <w:bCs/>
      <w:kern w:val="2"/>
      <w:sz w:val="18"/>
      <w:szCs w:val="18"/>
    </w:rPr>
  </w:style>
  <w:style w:type="character" w:styleId="Char1">
    <w:name w:val="页脚 Char"/>
    <w:basedOn w:val="Style13"/>
    <w:qFormat/>
    <w:rPr>
      <w:b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4:03:00Z</dcterms:created>
  <dc:creator>User</dc:creator>
  <dc:description/>
  <cp:keywords/>
  <dc:language>en-US</dc:language>
  <cp:lastModifiedBy>教育处</cp:lastModifiedBy>
  <cp:lastPrinted>2009-07-16T08:45:00Z</cp:lastPrinted>
  <dcterms:modified xsi:type="dcterms:W3CDTF">2010-07-02T07:03:00Z</dcterms:modified>
  <cp:revision>248</cp:revision>
  <dc:subject/>
  <dc:title>2005 级 临 床 医 学 专 业 实 习 轮 转 表（内科第1轮）</dc:title>
</cp:coreProperties>
</file>