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color w:val="000000"/>
          <w:sz w:val="24"/>
        </w:rPr>
        <w:t>2006</w:t>
      </w:r>
      <w:r>
        <w:rPr/>
        <w:t xml:space="preserve"> </w:t>
      </w:r>
      <w:r>
        <w:rPr/>
        <w:t>级 临 床 医 学 专 业 实 习 轮 转 表（内科第</w:t>
      </w:r>
      <w:r>
        <w:rPr/>
        <w:t>1</w:t>
      </w:r>
      <w:r>
        <w:rPr/>
        <w:t>轮）</w:t>
      </w:r>
    </w:p>
    <w:tbl>
      <w:tblPr>
        <w:tblW w:w="1601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101"/>
        <w:gridCol w:w="1303"/>
        <w:gridCol w:w="1417"/>
        <w:gridCol w:w="2181"/>
        <w:gridCol w:w="2214"/>
        <w:gridCol w:w="786"/>
        <w:gridCol w:w="773"/>
        <w:gridCol w:w="850"/>
        <w:gridCol w:w="1134"/>
        <w:gridCol w:w="1276"/>
        <w:gridCol w:w="1134"/>
        <w:gridCol w:w="1134"/>
      </w:tblGrid>
      <w:tr>
        <w:trPr>
          <w:trHeight w:val="45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周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时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消化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消化Ⅱ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循环内科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呼吸内科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老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传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肾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神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脑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内分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血液</w:t>
            </w:r>
          </w:p>
        </w:tc>
      </w:tr>
      <w:tr>
        <w:trPr>
          <w:trHeight w:val="13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1-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2010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7.5~7.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刘方宇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 xml:space="preserve"> 刘华杰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郑秀彬 蒋会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i/>
                <w:i/>
                <w:color w:val="000000"/>
                <w:sz w:val="16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马倩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周全 高品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阮凤启 张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陈妍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温利辉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窦振玲 程慧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 xml:space="preserve">,    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福东 刘超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殷玉洁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元旭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邵倩 陈志强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 xml:space="preserve">,    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焦国芹  刘会彬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张刚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杨丽娟 刘福萍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 xml:space="preserve">,    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宋洪鹏 杨晨曦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洪磊   王瑛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任晓贤 张作娟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 xml:space="preserve">,    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 xml:space="preserve">赵华  陈青 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强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君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翟玉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真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杜志博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吴善彬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丹丹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高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常海英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孙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建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建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王折存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赵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红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付振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段冉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庆强</w:t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李晓伟</w:t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解连昌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媛媛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牟宝龙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韩超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斑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沛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邵双双 刘琳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于成娇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小亮 张海娴  郝伟伟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</w:p>
        </w:tc>
      </w:tr>
      <w:tr>
        <w:trPr>
          <w:trHeight w:val="13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4-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7.26~8.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牟宝龙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沛霖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韩超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斑斑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小亮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邵双双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海娴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郝伟伟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  琳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于成娇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刘方宇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华杰 郑秀彬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娜 蒋会超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周全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高品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阮凤启 马倩倩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陈妍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温利辉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窦振玲 程慧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 xml:space="preserve">,    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福东 刘超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殷玉洁</w:t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元旭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邵倩 陈志强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 xml:space="preserve">,    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焦国芹  刘会彬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杨晨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洪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任晓贤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作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赵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陈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张刚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.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杨丽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福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宋洪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杜志博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强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君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翟玉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真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吴善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丹丹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高速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常海英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孙静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建青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建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王折存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赵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红燕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付振起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段冉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媛媛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敏张庆强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李晓伟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解连昌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</w:tc>
      </w:tr>
      <w:tr>
        <w:trPr>
          <w:trHeight w:val="131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7-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8.16~9.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王折存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赵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红燕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付振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段冉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庆强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李晓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解连昌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媛媛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牟宝龙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沛霖 韩超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 xml:space="preserve">,    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李斑斑 赵倩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马小亮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邵双双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海娴 郝伟伟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琳 于成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刘方宇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华杰 郑秀彬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娜 蒋会超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周全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高品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阮凤启 马倩倩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陈妍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陈志强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焦国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会彬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  超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殷玉洁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元旭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邵  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温利辉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窦振玲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程  慧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福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张刚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杨丽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福萍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宋洪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杨晨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洪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瑛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任晓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作娟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赵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陈青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杜志博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强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君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翟玉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真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吴善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丹丹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高速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常海英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孙静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建青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建芳</w:t>
            </w:r>
          </w:p>
        </w:tc>
      </w:tr>
      <w:tr>
        <w:trPr>
          <w:trHeight w:val="15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10-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9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．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6~9.2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杜志博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强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君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翟玉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真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吴善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丹丹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高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常海英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孙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建青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建芳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王折存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赵月 张红燕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敏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付振起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 xml:space="preserve">张庆强 李晓伟 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解连昌 段冉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斐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媛媛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牟宝龙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沛霖 韩超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 xml:space="preserve">,    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李斑斑 赵倩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马小亮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邵双双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海娴 郝伟伟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琳 于成娇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娜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阮凤启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陈妍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郑秀彬周全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高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刘方宇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华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蒋会超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马倩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温利辉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窦振玲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程慧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福东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超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殷玉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元旭 邵倩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陈志强 焦国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会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张刚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杨丽娟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福萍，宋洪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杨晨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洪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瑛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任晓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作娟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赵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陈青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超</w:t>
            </w:r>
          </w:p>
        </w:tc>
      </w:tr>
      <w:tr>
        <w:trPr>
          <w:trHeight w:val="12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13-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9.27~10.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张刚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杨丽娟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福萍，宋洪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杨晨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洪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瑛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任晓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作娟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赵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陈青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杜志博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  <w:u w:val="single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强 李君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翟玉洁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真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吴善彬 高速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孙静</w:t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丹丹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 xml:space="preserve">常海英 王建青 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建芳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王折存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赵月 张红燕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敏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付振起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 xml:space="preserve">张庆强 李晓伟 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解连昌 段冉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斐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媛媛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海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郝伟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  琳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马小亮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邵双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于成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沛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牟宝龙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赵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韩超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李斑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刘方宇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华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 xml:space="preserve">郑秀彬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蒋会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i/>
                <w:i/>
                <w:color w:val="000000"/>
                <w:sz w:val="16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马倩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周全 高品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阮凤启 张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陈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温利辉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  <w:u w:val="single"/>
              </w:rPr>
              <w:t>,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窦振玲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程慧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福东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超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殷玉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元旭 邵倩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陈志强 焦国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会彬</w:t>
            </w:r>
          </w:p>
        </w:tc>
      </w:tr>
      <w:tr>
        <w:trPr>
          <w:trHeight w:val="124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16-1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10.18~10.3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温利辉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窦振玲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程慧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福东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超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殷玉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元旭 邵倩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陈志强 焦国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会彬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张刚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杨丽娟 刘福萍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 xml:space="preserve">,    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宋洪鹏 杨晨曦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洪磊   王瑛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任晓贤 张作娟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 xml:space="preserve">,    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 xml:space="preserve">赵华  陈青 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杜志博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强 李君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翟玉洁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真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吴善彬 高速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孙静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丹丹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 xml:space="preserve">常海英 王建青 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建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王折存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段冉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斐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媛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李晓伟</w:t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解连昌张红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付振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庆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赵月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牟宝龙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韩超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斑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沛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邵双双 于成娇</w:t>
            </w:r>
          </w:p>
          <w:p>
            <w:pPr>
              <w:pStyle w:val="Normal"/>
              <w:tabs>
                <w:tab w:val="clear" w:pos="420"/>
                <w:tab w:val="left" w:pos="357" w:leader="none"/>
              </w:tabs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小亮 张海娴    郝伟伟 刘琳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刘方宇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刘华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 xml:space="preserve">郑秀彬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蒋会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i/>
                <w:i/>
                <w:color w:val="000000"/>
                <w:sz w:val="16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马倩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周全 高品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阮凤启 张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陈妍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 w:val="false"/>
          <w:b w:val="false"/>
          <w:bCs w:val="false"/>
          <w:color w:val="000000"/>
          <w:sz w:val="16"/>
          <w:szCs w:val="16"/>
        </w:rPr>
      </w:pPr>
      <w:r>
        <w:br w:type="page"/>
      </w:r>
      <w:r>
        <w:rPr>
          <w:rFonts w:cs="宋体;SimSun" w:ascii="宋体;SimSun" w:hAnsi="宋体;SimSun"/>
          <w:b w:val="false"/>
          <w:bCs w:val="false"/>
          <w:color w:val="000000"/>
          <w:sz w:val="16"/>
          <w:szCs w:val="16"/>
        </w:rPr>
        <w:t xml:space="preserve">2006 </w:t>
      </w:r>
      <w:r>
        <w:rPr>
          <w:rFonts w:ascii="宋体;SimSun" w:hAnsi="宋体;SimSun" w:cs="宋体;SimSun"/>
          <w:b w:val="false"/>
          <w:bCs w:val="false"/>
          <w:color w:val="000000"/>
          <w:sz w:val="16"/>
          <w:szCs w:val="16"/>
        </w:rPr>
        <w:t>级 临 床 医 学 专 业 实 习 轮 转 表（外科第</w:t>
      </w:r>
      <w:r>
        <w:rPr>
          <w:rFonts w:cs="宋体;SimSun" w:ascii="宋体;SimSun" w:hAnsi="宋体;SimSun"/>
          <w:b w:val="false"/>
          <w:bCs w:val="false"/>
          <w:color w:val="000000"/>
          <w:sz w:val="16"/>
          <w:szCs w:val="16"/>
        </w:rPr>
        <w:t>1</w:t>
      </w:r>
      <w:r>
        <w:rPr>
          <w:rFonts w:ascii="宋体;SimSun" w:hAnsi="宋体;SimSun" w:cs="宋体;SimSun"/>
          <w:b w:val="false"/>
          <w:bCs w:val="false"/>
          <w:color w:val="000000"/>
          <w:sz w:val="16"/>
          <w:szCs w:val="16"/>
        </w:rPr>
        <w:t>轮）</w:t>
      </w:r>
    </w:p>
    <w:tbl>
      <w:tblPr>
        <w:tblW w:w="15734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134"/>
        <w:gridCol w:w="1276"/>
        <w:gridCol w:w="1134"/>
        <w:gridCol w:w="1134"/>
        <w:gridCol w:w="992"/>
        <w:gridCol w:w="1134"/>
        <w:gridCol w:w="1134"/>
        <w:gridCol w:w="992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周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时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胃肠外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两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肝胆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肛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脊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骨创伤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骨关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手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烧伤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心外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胸外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神经外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神经外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小儿外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泌尿外</w:t>
            </w:r>
          </w:p>
        </w:tc>
      </w:tr>
      <w:tr>
        <w:trPr>
          <w:trHeight w:val="125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1-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2010</w:t>
            </w:r>
          </w:p>
          <w:p>
            <w:pPr>
              <w:pStyle w:val="Normal"/>
              <w:ind w:left="-105" w:right="-105"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7.5~7.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潘家超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 xml:space="preserve"> 王茜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时延龙 张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尹宝慧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张宝叶 鲁娟汝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程中 邵景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徐景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 xml:space="preserve">郑刚 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常吉垒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杨眉 王盼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曾雪燕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岳立虎 刘群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杜建华 李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徐国慧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400" w:hanging="400"/>
              <w:jc w:val="left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孙金川</w:t>
            </w:r>
          </w:p>
          <w:p>
            <w:pPr>
              <w:pStyle w:val="Normal"/>
              <w:widowControl/>
              <w:ind w:left="400" w:hanging="400"/>
              <w:jc w:val="left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马倩</w:t>
            </w:r>
          </w:p>
          <w:p>
            <w:pPr>
              <w:pStyle w:val="Normal"/>
              <w:widowControl/>
              <w:ind w:left="400" w:hanging="400"/>
              <w:jc w:val="left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李广峰</w:t>
            </w:r>
          </w:p>
          <w:p>
            <w:pPr>
              <w:pStyle w:val="Normal"/>
              <w:widowControl/>
              <w:ind w:left="400" w:hanging="400"/>
              <w:jc w:val="left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牛宗镇</w:t>
            </w:r>
          </w:p>
          <w:p>
            <w:pPr>
              <w:pStyle w:val="Normal"/>
              <w:widowControl/>
              <w:ind w:left="400" w:hanging="400"/>
              <w:jc w:val="left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 xml:space="preserve">吕鹏飞     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义刚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唐雷滨 韩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徐明馨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丛日华 崔滨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朱凤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徐淑娟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刁鹏飞 关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任肖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李昊 宋迪</w:t>
            </w:r>
          </w:p>
          <w:p>
            <w:pPr>
              <w:pStyle w:val="Normal"/>
              <w:widowControl/>
              <w:ind w:left="80" w:firstLine="320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夏青    郭丰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段祖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靖相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付炳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陈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刘吉凯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雷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董睿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安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庆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晶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王培健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董欣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郑立娜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刘强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艳洁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鹏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曹文娟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张兆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李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倩倩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4-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7.26~8.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郑刚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 xml:space="preserve"> 常吉垒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杨眉 王盼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曾雪燕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岳立虎 刘群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杜建华 李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徐国慧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潘家超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茜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时延龙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张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尹宝慧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张宝叶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鲁娟汝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程中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邵景立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徐景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朱凤琴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徐淑娟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刁鹏飞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关琳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任肖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李昊 宋迪</w:t>
            </w:r>
          </w:p>
          <w:p>
            <w:pPr>
              <w:pStyle w:val="Normal"/>
              <w:widowControl/>
              <w:ind w:left="80" w:hanging="0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 xml:space="preserve">夏青    </w:t>
            </w:r>
          </w:p>
          <w:p>
            <w:pPr>
              <w:pStyle w:val="Normal"/>
              <w:widowControl/>
              <w:ind w:left="80" w:hanging="0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郭丰勇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段祖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400" w:hanging="400"/>
              <w:jc w:val="left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孙金川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马倩吕鹏飞    牛宗镇     李广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义刚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 xml:space="preserve">唐雷滨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韩冰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崔滨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徐明馨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 xml:space="preserve">丛日华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王培健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刘强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董欣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倩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艳洁王鹏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曹文娟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郑立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张兆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李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倩倩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靖相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付炳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陈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刘吉凯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雷聪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安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庆贺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董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晶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7-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8.16~9.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刘吉凯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，靖相松，付炳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陈婷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雷聪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董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安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庆贺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晶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王培健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，董欣悦，刘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倩，王艳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鹏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曹文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郑立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张兆凯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李莹，王倩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潘家超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茜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时延龙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张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尹宝慧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 xml:space="preserve">张宝叶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鲁娟汝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程中 邵景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徐景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郑刚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 xml:space="preserve"> 常吉垒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杨眉 王盼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曾雪燕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 xml:space="preserve">岳立虎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刘群 李可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 xml:space="preserve">杜建华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徐国慧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孙金川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马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吕鹏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牛宗镇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李广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义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唐雷滨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韩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徐明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丛日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崔滨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朱凤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徐淑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刁鹏飞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关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任肖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李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宋迪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夏青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郭丰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段祖梅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10-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9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．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6~9.2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王培健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，董欣悦，刘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倩，王艳洁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鹏飞曹文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郑立娜张兆凯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李莹 王倩倩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刘吉凯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，靖相松，付炳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陈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雷聪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董睿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安才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庆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晶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郑刚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.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杨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常吉垒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盼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曾雪燕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岳立虎 刘群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杜建华 李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徐国慧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潘家超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茜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时延龙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张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尹宝慧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张宝叶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鲁娟汝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程中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邵景立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徐景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朱凤琴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徐淑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刁鹏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关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任肖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李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宋迪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夏青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郭丰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段祖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孙金川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马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吕鹏飞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牛宗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李广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韩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义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唐雷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徐明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丛日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崔滨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13-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9.27~10.1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400" w:hanging="400"/>
              <w:jc w:val="left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孙金川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马倩吕鹏飞    牛宗镇     李广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义刚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唐雷滨 韩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徐明馨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丛日华 崔滨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朱凤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徐淑娟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刁鹏飞 关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任肖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李昊 宋迪</w:t>
            </w:r>
          </w:p>
          <w:p>
            <w:pPr>
              <w:pStyle w:val="Normal"/>
              <w:widowControl/>
              <w:ind w:left="80" w:firstLine="480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夏青    郭丰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段祖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刘吉凯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，靖相松，付炳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陈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雷聪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董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安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庆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晶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王培健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，董欣悦，刘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倩，王艳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鹏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曹文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郑立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张兆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李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倩倩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潘家超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时延龙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张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尹宝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张宝叶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鲁娟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程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邵景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徐景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郑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常吉垒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杨眉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盼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曾雪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岳立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刘群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杜建华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李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徐国慧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16-1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10.18~10.3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朱凤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徐淑娟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刁鹏飞 关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任肖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李昊 宋迪</w:t>
            </w:r>
          </w:p>
          <w:p>
            <w:pPr>
              <w:pStyle w:val="Normal"/>
              <w:widowControl/>
              <w:ind w:left="80" w:hanging="0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 xml:space="preserve">夏青    </w:t>
            </w:r>
          </w:p>
          <w:p>
            <w:pPr>
              <w:pStyle w:val="Normal"/>
              <w:widowControl/>
              <w:ind w:left="80" w:hanging="0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郭丰勇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段祖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400" w:hanging="400"/>
              <w:jc w:val="left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孙金川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马倩吕鹏飞    牛宗镇     李广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义刚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 xml:space="preserve">唐雷滨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韩冰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崔滨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徐明馨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 xml:space="preserve">丛日华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王培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董欣悦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刘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倩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艳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鹏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曹文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郑立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张兆凯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李莹，王倩倩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刘吉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靖相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付炳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陈婷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雷聪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董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安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庆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晶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郑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常吉垒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杨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盼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曾雪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岳立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刘群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杜建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李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徐国慧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潘家超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王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程中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时延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张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尹宝慧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张宝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鲁娟汝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邵景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徐景超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宋体;SimSun" w:ascii="宋体;SimSun" w:hAnsi="宋体;SimSun"/>
          <w:bCs w:val="false"/>
          <w:color w:val="000000"/>
          <w:sz w:val="24"/>
        </w:rPr>
        <w:t xml:space="preserve">2006 </w:t>
      </w:r>
      <w:r>
        <w:rPr>
          <w:rFonts w:ascii="宋体;SimSun" w:hAnsi="宋体;SimSun" w:cs="宋体;SimSun"/>
          <w:bCs w:val="false"/>
          <w:color w:val="000000"/>
          <w:sz w:val="24"/>
        </w:rPr>
        <w:t>级 临 床 医 学 专 业 实  习  轮  转  表（其它五专业第</w:t>
      </w:r>
      <w:r>
        <w:rPr>
          <w:rFonts w:cs="宋体;SimSun" w:ascii="宋体;SimSun" w:hAnsi="宋体;SimSun"/>
          <w:bCs w:val="false"/>
          <w:color w:val="000000"/>
          <w:sz w:val="24"/>
        </w:rPr>
        <w:t>1</w:t>
      </w:r>
      <w:r>
        <w:rPr/>
        <w:t>轮）</w:t>
      </w:r>
    </w:p>
    <w:tbl>
      <w:tblPr>
        <w:tblW w:w="16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260"/>
        <w:gridCol w:w="1440"/>
        <w:gridCol w:w="1440"/>
        <w:gridCol w:w="1800"/>
        <w:gridCol w:w="1980"/>
        <w:gridCol w:w="2133"/>
        <w:gridCol w:w="1560"/>
        <w:gridCol w:w="1842"/>
        <w:gridCol w:w="1843"/>
      </w:tblGrid>
      <w:tr>
        <w:trPr>
          <w:trHeight w:val="30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周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妇科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妇科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产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肿瘤科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急症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小儿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小儿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小儿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38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2010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7.5~7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刘成新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，赵坤坤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董航，黄莉，李兴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刘宏智，崔莉娜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张新，田丽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</w:rPr>
              <w:t>靳立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何淼龙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金帅，吴立明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晓乐，赵书红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婷婷，马忠锋，刘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晓晓，杨春燕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龚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曲贞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夏曼，侯斌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尹利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金瑞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韩伟锋，卢月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曹连盟，徐倩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园桐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宋育儒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史洋，赵超超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勇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罗贵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允菲，于杰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邢鹏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杨玲霞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卢艳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党锐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纯，     季东晓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孙岩娜，李咸宏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园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李瑞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汤占伟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肖杰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吴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敏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许超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郝腾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杨龙飞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付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赵晓菲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朱世慧</w:t>
            </w:r>
          </w:p>
        </w:tc>
      </w:tr>
      <w:tr>
        <w:trPr>
          <w:trHeight w:val="131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4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7.26~8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何淼龙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，张金帅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吴立明，王晓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书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婷婷，马忠锋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晓晓，杨春燕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龚达，刘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刘成新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坤坤，董航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黄莉，李兴兰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宏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崔莉娜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新，田丽君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靳立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宋育儒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史洋，赵超超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勇，罗贵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允菲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于杰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邢鹏超，杨玲霞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卢艳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曲贞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夏曼，侯斌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尹利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金瑞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韩伟锋，卢月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曹连盟，徐倩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园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党锐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纯，     季东晓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孙岩娜，李咸宏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园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李瑞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汤占伟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肖杰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吴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敏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许超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郝腾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杨龙飞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付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赵晓菲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朱世慧</w:t>
            </w:r>
          </w:p>
        </w:tc>
      </w:tr>
      <w:tr>
        <w:trPr>
          <w:trHeight w:val="163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7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8.16~9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曲贞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，夏曼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侯斌，尹利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金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韩伟锋，卢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曹连盟，徐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园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宋育儒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史洋，赵超超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勇，罗贵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允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于杰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邢鹏超，杨玲霞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卢艳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党锐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纯，季东晓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孙岩娜，李咸宏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园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敏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许超，郝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李瑞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婷，汤占伟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严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肖杰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吴众，杨龙飞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付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赵晓菲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朱世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刘成新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坤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董航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黄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兴兰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宏智，崔莉娜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何淼龙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金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吴立明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晓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书红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婷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忠锋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新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田丽君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靳立飞王晓晓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杨春燕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龚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瑾</w:t>
            </w:r>
          </w:p>
        </w:tc>
      </w:tr>
      <w:tr>
        <w:trPr>
          <w:trHeight w:val="131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10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9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．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6~9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史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超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罗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允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宋育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于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邢鹏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杨玲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卢艳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曲贞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夏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侯斌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尹利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金瑞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韩伟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卢月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曹连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徐倩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园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李瑞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汤占伟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肖杰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吴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杨龙飞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付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赵晓菲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朱世慧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党锐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季东晓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孙岩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咸宏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园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敏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许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郝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刘成新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坤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董航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黄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兴兰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宏智，崔莉娜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何淼龙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金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吴立明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晓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书红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婷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忠锋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新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田丽君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靳立飞王晓晓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杨春燕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龚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瑾</w:t>
            </w:r>
          </w:p>
        </w:tc>
      </w:tr>
      <w:tr>
        <w:trPr>
          <w:trHeight w:val="131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13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9.27~10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党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季东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孙岩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咸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园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许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郝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李瑞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汤占伟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肖杰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吴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杨龙飞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付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赵晓菲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朱世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刘成新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坤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董航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黄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兴兰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宏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崔莉娜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田丽君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靳立飞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何淼龙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金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吴立明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晓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书红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婷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忠锋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晓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杨春燕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龚达，刘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曲贞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夏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侯斌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尹利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金瑞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韩伟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宋育儒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史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超超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罗贵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允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于杰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卢月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曹连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徐倩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园桐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邢鹏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杨玲霞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卢艳丽</w:t>
            </w:r>
          </w:p>
        </w:tc>
      </w:tr>
      <w:tr>
        <w:trPr>
          <w:trHeight w:val="15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16-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10.18~10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  <w:u w:val="single"/>
              </w:rPr>
              <w:t>李瑞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张婷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汤占伟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王严</w:t>
            </w:r>
          </w:p>
          <w:p>
            <w:pPr>
              <w:pStyle w:val="Normal"/>
              <w:ind w:firstLine="16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朱世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肖杰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吴众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杨龙飞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付荣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sz w:val="16"/>
                <w:szCs w:val="16"/>
              </w:rPr>
              <w:t>赵晓菲</w:t>
            </w: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党锐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季东晓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孙岩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咸宏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园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敏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许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郝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何淼龙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金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吴立明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晓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书红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婷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马忠锋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晓晓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杨春燕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龚达，刘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6"/>
                <w:szCs w:val="16"/>
                <w:u w:val="single"/>
              </w:rPr>
              <w:t>刘成新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坤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董航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黄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李兴兰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宏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崔莉娜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张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田丽君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靳立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曲贞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夏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侯斌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尹利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金瑞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韩伟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  <w:u w:val="single"/>
              </w:rPr>
              <w:t>宋育儒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史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超超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王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罗贵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赵允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于杰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卢月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曹连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徐倩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刘园桐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邢鹏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杨玲霞</w:t>
            </w:r>
            <w:r>
              <w:rPr>
                <w:rFonts w:cs="宋体;SimSun" w:ascii="宋体;SimSun" w:hAnsi="宋体;SimSun"/>
                <w:b w:val="false"/>
                <w:color w:val="00000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b w:val="false"/>
                <w:color w:val="000000"/>
                <w:sz w:val="16"/>
                <w:szCs w:val="16"/>
              </w:rPr>
              <w:t>卢艳丽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orient="landscape" w:w="16838" w:h="11906"/>
      <w:pgMar w:left="851" w:right="851" w:gutter="0" w:header="0" w:top="62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bCs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b/>
      <w:bCs/>
      <w:kern w:val="2"/>
      <w:sz w:val="18"/>
      <w:szCs w:val="18"/>
    </w:rPr>
  </w:style>
  <w:style w:type="character" w:styleId="Char1">
    <w:name w:val="页脚 Char"/>
    <w:basedOn w:val="Style13"/>
    <w:qFormat/>
    <w:rPr>
      <w:b/>
      <w:bCs/>
      <w:kern w:val="2"/>
      <w:sz w:val="18"/>
      <w:szCs w:val="18"/>
    </w:rPr>
  </w:style>
  <w:style w:type="character" w:styleId="Char2">
    <w:name w:val="批注框文本 Char"/>
    <w:basedOn w:val="Style13"/>
    <w:qFormat/>
    <w:rPr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4:03:00Z</dcterms:created>
  <dc:creator>User</dc:creator>
  <dc:description/>
  <cp:keywords/>
  <dc:language>en-US</dc:language>
  <cp:lastModifiedBy>教育处</cp:lastModifiedBy>
  <cp:lastPrinted>2010-07-02T08:23:00Z</cp:lastPrinted>
  <dcterms:modified xsi:type="dcterms:W3CDTF">2010-07-02T00:23:00Z</dcterms:modified>
  <cp:revision>46</cp:revision>
  <dc:subject/>
  <dc:title>2005 级 临 床 医 学 专 业 实 习 轮 转 表（内科第1轮）</dc:title>
</cp:coreProperties>
</file>