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firstLine="352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转发《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关于开展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4-2015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学年研究生奖学金</w:t>
      </w:r>
    </w:p>
    <w:p>
      <w:pPr>
        <w:pStyle w:val="Normal"/>
        <w:widowControl/>
        <w:snapToGrid w:val="false"/>
        <w:spacing w:lineRule="exact" w:line="600"/>
        <w:ind w:firstLine="352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评审工作的通知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》的通知</w:t>
      </w:r>
    </w:p>
    <w:p>
      <w:pPr>
        <w:pStyle w:val="Normal"/>
        <w:widowControl/>
        <w:snapToGrid w:val="false"/>
        <w:spacing w:lineRule="exact" w:line="500"/>
        <w:ind w:firstLine="352"/>
        <w:jc w:val="center"/>
        <w:rPr>
          <w:rFonts w:ascii="宋体" w:hAnsi="宋体" w:cs="Times New Roman"/>
          <w:color w:val="232323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333333"/>
          <w:kern w:val="0"/>
          <w:sz w:val="28"/>
          <w:szCs w:val="28"/>
        </w:rPr>
        <w:t> </w:t>
      </w: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Times New Roman"/>
          <w:color w:val="232323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8"/>
          <w:szCs w:val="28"/>
        </w:rPr>
        <w:t>各</w:t>
      </w:r>
      <w:r>
        <w:rPr>
          <w:rFonts w:ascii="仿宋_GB2312" w:hAnsi="仿宋_GB2312" w:cs="仿宋_GB2312" w:eastAsia="仿宋_GB2312"/>
          <w:b/>
          <w:bCs/>
          <w:color w:val="333333"/>
          <w:kern w:val="0"/>
          <w:sz w:val="28"/>
          <w:szCs w:val="28"/>
          <w:lang w:eastAsia="zh-CN"/>
        </w:rPr>
        <w:t>临床医学研究生</w:t>
      </w:r>
      <w:r>
        <w:rPr>
          <w:rFonts w:ascii="仿宋_GB2312" w:hAnsi="仿宋_GB2312" w:cs="仿宋_GB2312" w:eastAsia="仿宋_GB2312"/>
          <w:b/>
          <w:bCs/>
          <w:color w:val="333333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b/>
          <w:bCs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根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校《</w:t>
      </w:r>
      <w:r>
        <w:rPr>
          <w:rFonts w:ascii="仿宋_GB2312" w:hAnsi="仿宋_GB2312" w:cs="仿宋_GB2312" w:eastAsia="仿宋_GB2312"/>
          <w:sz w:val="28"/>
          <w:szCs w:val="28"/>
        </w:rPr>
        <w:t>关于开展</w:t>
      </w:r>
      <w:r>
        <w:rPr>
          <w:rFonts w:eastAsia="仿宋_GB2312" w:cs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cs="仿宋_GB2312" w:eastAsia="仿宋_GB2312"/>
          <w:sz w:val="28"/>
          <w:szCs w:val="28"/>
        </w:rPr>
        <w:t>学年研究生奖学金评审工作的通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》（</w:t>
      </w:r>
      <w:r>
        <w:rPr>
          <w:rFonts w:ascii="仿宋_GB2312" w:hAnsi="仿宋_GB2312" w:cs="仿宋_GB2312" w:eastAsia="仿宋_GB2312"/>
          <w:sz w:val="28"/>
          <w:szCs w:val="28"/>
        </w:rPr>
        <w:t>滨医研字〔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，</w:t>
      </w:r>
      <w:r>
        <w:rPr>
          <w:rFonts w:ascii="仿宋_GB2312" w:hAnsi="仿宋_GB2312" w:cs="仿宋_GB2312" w:eastAsia="仿宋_GB2312"/>
          <w:sz w:val="28"/>
          <w:szCs w:val="28"/>
        </w:rPr>
        <w:t>现决定开展</w:t>
      </w:r>
      <w:r>
        <w:rPr>
          <w:rFonts w:eastAsia="仿宋_GB2312" w:cs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cs="仿宋_GB2312" w:eastAsia="仿宋_GB2312"/>
          <w:sz w:val="28"/>
          <w:szCs w:val="28"/>
        </w:rPr>
        <w:t>学年研究生奖学金评审工作，具体事宜通知如下：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一、评选范围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cs="仿宋_GB2312" w:eastAsia="仿宋_GB2312"/>
          <w:sz w:val="28"/>
          <w:szCs w:val="28"/>
        </w:rPr>
        <w:t>学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国家奖学金及校长奖学金评选范围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导师在滨州医学院附属医院工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校全日制二、三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临床医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硕士研究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cs="仿宋_GB2312" w:eastAsia="仿宋_GB2312"/>
          <w:sz w:val="28"/>
          <w:szCs w:val="28"/>
        </w:rPr>
        <w:t>学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学业奖学金评选范围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导师在滨州医学院附属医院工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校全日制一、二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临床医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硕士研究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二、奖励标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cs="仿宋_GB2312" w:eastAsia="仿宋_GB2312"/>
          <w:sz w:val="28"/>
          <w:szCs w:val="28"/>
        </w:rPr>
        <w:t>学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国家奖学金名额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，奖励标准为硕士研究生每生每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cs="仿宋_GB2312" w:eastAsia="仿宋_GB2312"/>
          <w:sz w:val="28"/>
          <w:szCs w:val="28"/>
        </w:rPr>
        <w:t>学年校长奖学金覆盖面为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校全日制二、三年级硕士研究生</w:t>
      </w:r>
      <w:r>
        <w:rPr>
          <w:rFonts w:ascii="仿宋_GB2312" w:hAnsi="仿宋_GB2312" w:cs="仿宋_GB2312" w:eastAsia="仿宋_GB2312"/>
          <w:sz w:val="28"/>
          <w:szCs w:val="28"/>
        </w:rPr>
        <w:t>人数的</w:t>
      </w:r>
      <w:r>
        <w:rPr>
          <w:rFonts w:eastAsia="仿宋_GB2312" w:cs="仿宋_GB2312" w:ascii="仿宋_GB2312" w:hAnsi="仿宋_GB2312"/>
          <w:sz w:val="28"/>
          <w:szCs w:val="28"/>
        </w:rPr>
        <w:t>5%</w:t>
      </w:r>
      <w:r>
        <w:rPr>
          <w:rFonts w:ascii="仿宋_GB2312" w:hAnsi="仿宋_GB2312" w:cs="仿宋_GB2312" w:eastAsia="仿宋_GB2312"/>
          <w:sz w:val="28"/>
          <w:szCs w:val="28"/>
        </w:rPr>
        <w:t>以内，奖励金额为每生每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学业奖学金按照全日制硕士研究生（不含委培生、定向生）总人数设立。其中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为一等奖，奖励金额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20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为二等奖，奖励金额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0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为三等奖，奖励金额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注：以上名额及比例为全校数据。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三、评选条件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国家奖学金评选条件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已修培养计划所列课程单科成绩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（不含补考成绩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培养计划所列各科课程平均成绩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，单科成绩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者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对学术型研究生，评审标准偏重考察其科研创新能力和体现创新能力的科研成果；对专业学位研究生，评审标准偏重考察其专业实践能力和适应专业岗位的综合素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三）研究生国家奖学金申请者，其成果须为在读期间所取得。以国家奖学金评审截止日期已取得成果（原件）为准，且第一作者署名单位及通讯作者单位须为滨州医学院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或滨州医学院附属医院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四）已获得国家奖学金的，再次申请国家奖学金，其成果须为获奖后的新成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校长奖学金评选条件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研究生各方面全面发展，综合素质突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已修培养计划所列课程单科成绩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（不含补考成绩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培养计划所列各科课程平均成绩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，单科成绩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者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三）研究生在读期间所取得的科研成果不少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四）具备下列情况之一者，也可申请校长奖学金，此类研究生获奖名额总数不超过校长奖学金获奖总人数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学期间有高水平学术论文发表在本学科（或领域）最有影响的学术期刊上，或在高影响因子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CI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收录期刊上发表学术论文或单篇论文多次被引用，或科研成果被证明具有很高的科学价值或应用价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参加全国性的学术、科技、文化等竞赛性活动，取得一等奖以上（含一等奖）荣誉称号，为学校争得较大荣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其他方面有突出贡献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生学业奖学金评选条件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新生学业奖学金按入学考试成绩或考生来源评定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研究生学业奖学金按上一学年的综合表现评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保留入学资格的研究生，恢复入学的第一学年按录取当年评定的学业奖学金等级享受奖学金。保留入学资格的研究生，恢复入学当年不占用所在培养单位学业奖学金指标。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2013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级休学的研究生不能参与学业奖学金的评选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三）参加学业奖学金评定的申请者，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其成果须为上一年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>9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日至当年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>8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>3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日取得，以原件为准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且第一作者署名单位及通讯作者单位须为滨州医学院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或滨州医学院附属医院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四）学业奖学金评选采用综合评价方法，包括课业成绩、科研水平、荣誉及职业资格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，通过量化排序，确定获奖等级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注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 w:before="156" w:after="0"/>
        <w:ind w:left="0" w:firstLine="562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科学学位研究生的课程成绩必须符合上述条件，同时必须有论著发表或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有缴费通知和论文清样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156" w:after="0"/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2. 2013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级专业学位研究生必须取得执业医师资格证书。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专业学位研究生必须符合以下条件：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2013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级研究生入院培训理论成绩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6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分，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级研究生入院培训理论成绩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7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分；临床技能（体格检查、基本技能操作）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80%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，急诊急救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8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分；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201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年阶段性考核成绩：理论及英语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6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分，急诊急救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8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分。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其中影像医学与核医学、临床病理学及临床检验诊断学的临床技能及急诊急救成绩为＞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70%)</w:t>
      </w:r>
    </w:p>
    <w:p>
      <w:pPr>
        <w:pStyle w:val="Normal"/>
        <w:widowControl/>
        <w:snapToGrid w:val="false"/>
        <w:spacing w:lineRule="auto" w:line="360" w:before="156" w:after="0"/>
        <w:ind w:firstLine="562"/>
        <w:jc w:val="left"/>
        <w:rPr>
          <w:rFonts w:ascii="仿宋_GB2312" w:hAnsi="仿宋_GB2312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四、评选程序及注意事项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一）研究生国家奖学金和校长奖学金的评审采取学生个人自主申报、学院评审委员会初评推荐、校评审领导小组组织评审的方式进行评审，研究生处分配各学院推荐候选人名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二）学业奖学金根据《滨州医学院研究生奖学金管理暂行办法》文件中相关原则进行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新生学业奖学金按入学考试成绩或考生来源评定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研究生学业奖学金按上一学年的综合表现评定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三）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医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成立研究生奖学金评审委员会，由主要领导任主任委员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导师、行政管理人员、研究生代表任委员。负责制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医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评选实施细则，组织本单位研究生奖学金的申请、初步评审等工作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四）研究生本人填写《研究生国家奖学金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校长奖学金申请审批表》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，“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申请理由”应从研究生思想品德、学习成绩、科研和创新实践成果及发表论文等方面阐述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五）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医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评审委员会审核研究生成绩、发表的论文（已见刊或有缴费通知和论文清样）、所获奖励、参加的社会活动等，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研究生指导教师签署推荐意见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医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评审委员会根据本学院评选实施细则进行初步评审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，并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进行不少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个工作日的公示。公示无异议后，将评审结果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报送学校研究生处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（六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同一年度，国家奖学金与校长奖学金不能同时兼得；国家奖学金与学业奖学金一等奖不能同时兼得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（七）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研究生所报送材料要求如实填写，如有弄虚作假现象，一经发现，将取消本次评选资格及以后的评优资格，并进行通报批评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  <w:lang w:eastAsia="zh-CN"/>
        </w:rPr>
        <w:t>（八）材料报送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国家奖学金及校长奖学金报送材料包括：《研究生国家奖学金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校长奖学金申请审批表》、《硕士研究生国家奖学金获奖学生汇总表》、《推荐研究生发表论文、获奖汇总表》纸质版材料一式两份和电子版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学业奖学金报送材料包括：《滨州医学院学业奖学金汇总表》纸质版一式一份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请将申报材料纸质版（包括原件）于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（周一）下午下班之前送到新办公楼研究生处办公室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1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室），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电子版材料发送到附院研究生处邮箱。逾期未上交材料者视为弃权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联系人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周超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联系方式：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0543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-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256927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E-mail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byfyyjsc@126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com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Times New Roman"/>
          <w:color w:val="333333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《研究生国家奖学金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校长奖学金申请审批表》及填写注意事项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《推荐研究生发表论文、获奖汇总表》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《滨州医学院学业奖学金汇总表》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级填写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《滨州医学院学业奖学金汇总表》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级填写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入院培训考核及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年阶段性考核成绩</w:t>
      </w:r>
    </w:p>
    <w:p>
      <w:pPr>
        <w:pStyle w:val="Normal"/>
        <w:widowControl/>
        <w:snapToGrid w:val="false"/>
        <w:spacing w:lineRule="auto" w:line="360"/>
        <w:ind w:right="280" w:firstLine="560"/>
        <w:jc w:val="righ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滨医附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处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二〇一五年十月十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50:00Z</dcterms:created>
  <dc:creator>Administrator</dc:creator>
  <dc:description/>
  <dc:language>en-US</dc:language>
  <cp:lastModifiedBy>Administrator</cp:lastModifiedBy>
  <dcterms:modified xsi:type="dcterms:W3CDTF">2015-10-11T02:20:22Z</dcterms:modified>
  <cp:revision>2</cp:revision>
  <dc:subject/>
  <dc:title>转发《关于开展2014-2015学年研究生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