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300"/>
        <w:ind w:left="-359" w:hanging="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徒手心肺复苏）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24"/>
          <w:szCs w:val="10"/>
        </w:rPr>
      </w:pPr>
      <w:r>
        <w:rPr>
          <w:rFonts w:cs="宋体;SimSun" w:ascii="宋体;SimSun" w:hAnsi="宋体;SimSun"/>
          <w:b/>
          <w:sz w:val="24"/>
          <w:szCs w:val="10"/>
        </w:rPr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   姓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 成绩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tbl>
      <w:tblPr>
        <w:tblW w:w="96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540"/>
        <w:gridCol w:w="540"/>
        <w:gridCol w:w="540"/>
        <w:gridCol w:w="540"/>
        <w:gridCol w:w="961"/>
      </w:tblGrid>
      <w:tr>
        <w:trPr>
          <w:trHeight w:val="15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标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得分</w:t>
            </w:r>
          </w:p>
        </w:tc>
      </w:tr>
      <w:tr>
        <w:trPr>
          <w:trHeight w:val="1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准备：仪表端庄，着装整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品准备：模拟人一个、硬板床、纱布、治疗碗、弯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意识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判断意识：轻拍、摇动或大声呼唤患者，如无任何反应即呼救，并记录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摆正体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患者仰卧硬板床上或平整地面，头颈、躯干无扭曲，两臂放于身体两侧（正确摆位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心跳停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心跳：触摸颈动脉有无搏动，食指和中指并拢指尖触及患者气管正中部（相当于男性喉结的部位）旁开两指，触及胸锁乳突肌前缘凹陷处，触摸患者颈动脉有无搏动（小儿触摸肱动脉），判断时间＜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秒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胸外按压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确定胸外按压的位置：胸骨中下</w:t>
            </w:r>
            <w:r>
              <w:rPr>
                <w:rFonts w:cs="宋体;SimSun" w:ascii="宋体;SimSun" w:hAnsi="宋体;SimSun"/>
                <w:szCs w:val="21"/>
              </w:rPr>
              <w:t>1/3</w:t>
            </w:r>
            <w:r>
              <w:rPr>
                <w:rFonts w:ascii="宋体;SimSun" w:hAnsi="宋体;SimSun" w:cs="宋体;SimSun"/>
                <w:szCs w:val="21"/>
              </w:rPr>
              <w:t>交界处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右手食、中指沿肋弓缘向上滑移到胸骨下切迹，食指中指并拢放于切迹上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左手掌根部紧贴食指放于胸骨上，右手掌跟与左手掌跟部重叠，手指扣握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上肢绷直、双肩在患者胸骨正上方，垂直下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胸外按压有节律、不间断，按压深度成人大于</w:t>
            </w:r>
            <w:r>
              <w:rPr>
                <w:rFonts w:cs="宋体;SimSun" w:ascii="宋体;SimSun" w:hAnsi="宋体;SimSun"/>
                <w:szCs w:val="21"/>
              </w:rPr>
              <w:t>5cm</w:t>
            </w:r>
            <w:r>
              <w:rPr>
                <w:rFonts w:ascii="宋体;SimSun" w:hAnsi="宋体;SimSun" w:cs="宋体;SimSun"/>
                <w:szCs w:val="21"/>
              </w:rPr>
              <w:t>，按压频率大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，按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放松＝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胸外按压与人工呼吸比例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胸外按压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次，吹气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，反复进行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周期（考试可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周期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随时观察循环和缺氧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气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救者一手置于患者前额，手掌向后下方施力，使头呈后仰位，另一手托起下颌部，打开气道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呼吸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救者一手捏住患者鼻孔，吸气后，双唇紧贴包绕患者口部，用力吹气，看到胸廓起伏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吹毕立即离开口部，松开鼻孔，视患者胸廓下降后，再重复吹气一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吹入气量成人约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600ml,</w:t>
            </w:r>
            <w:r>
              <w:rPr>
                <w:rFonts w:ascii="宋体;SimSun" w:hAnsi="宋体;SimSun" w:cs="宋体;SimSun"/>
                <w:szCs w:val="21"/>
              </w:rPr>
              <w:t>吹气频率约</w:t>
            </w:r>
            <w:r>
              <w:rPr>
                <w:rFonts w:cs="宋体;SimSun" w:ascii="宋体;SimSun" w:hAnsi="宋体;SimSun"/>
                <w:szCs w:val="21"/>
              </w:rPr>
              <w:t>10-12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判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呼吸及心脏按压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周期，进行判断，简述按压有效指标及终止复苏标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评价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动作迅速、规范、神情镇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时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成绩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</w:p>
    <w:sectPr>
      <w:footerReference w:type="default" r:id="rId2"/>
      <w:type w:val="nextPage"/>
      <w:pgSz w:w="11906" w:h="16838"/>
      <w:pgMar w:left="1701" w:right="1701" w:gutter="0" w:header="0" w:top="851" w:footer="73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42:00Z</dcterms:created>
  <dc:creator>your name</dc:creator>
  <dc:description/>
  <cp:keywords/>
  <dc:language>en-US</dc:language>
  <cp:lastModifiedBy>Sky123.Org</cp:lastModifiedBy>
  <cp:lastPrinted>2016-12-08T09:58:00Z</cp:lastPrinted>
  <dcterms:modified xsi:type="dcterms:W3CDTF">2016-12-08T02:43:00Z</dcterms:modified>
  <cp:revision>16</cp:revision>
  <dc:subject/>
  <dc:title>徒手心肺复苏</dc:title>
</cp:coreProperties>
</file>