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气管插管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szCs w:val="10"/>
        </w:rPr>
      </w:pPr>
      <w:r>
        <w:rPr>
          <w:rFonts w:cs="宋体;SimSun" w:ascii="宋体;SimSun" w:hAnsi="宋体;SimSun"/>
          <w:b/>
          <w:sz w:val="24"/>
          <w:szCs w:val="10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  姓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成绩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00"/>
        <w:gridCol w:w="709"/>
        <w:gridCol w:w="709"/>
        <w:gridCol w:w="708"/>
        <w:gridCol w:w="709"/>
        <w:gridCol w:w="992"/>
      </w:tblGrid>
      <w:tr>
        <w:trPr>
          <w:trHeight w:val="158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标准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标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得分</w:t>
            </w:r>
          </w:p>
        </w:tc>
      </w:tr>
      <w:tr>
        <w:trPr>
          <w:trHeight w:val="15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个人准备：着装整洁端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物品准备：无菌治疗盘内放牙垫、导管芯；一次性气管导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根；无菌吸痰管；</w:t>
            </w:r>
            <w:r>
              <w:rPr>
                <w:rFonts w:cs="宋体;SimSun" w:ascii="宋体;SimSun" w:hAnsi="宋体;SimSun"/>
                <w:szCs w:val="21"/>
              </w:rPr>
              <w:t>10ML</w:t>
            </w:r>
            <w:r>
              <w:rPr>
                <w:rFonts w:ascii="宋体;SimSun" w:hAnsi="宋体;SimSun" w:cs="宋体;SimSun"/>
                <w:szCs w:val="21"/>
              </w:rPr>
              <w:t>注射器；喉镜；听诊器；弯盘；胶布；简易呼吸器；吸痰器；急救药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检查气管插管和注射器的灭菌日期及包装并启封，气管导管是否漏气，置入导管芯并弯成适当弧度。安装喉镜，检查灯泡是否明亮、有无松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携用物至床旁，备好胶布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患者仰卧位，清除口腔内假牙、血块及分泌物等异物后，头部充分后仰，使口、咽、喉三点呈一直线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左手持喉镜，右手将患者上、下齿分开，将喉镜叶片沿口腔右颊侧置入，将舌体推向左侧，即可见到悬雍垂，再继续进入，即可见到会厌，用喉镜向上提起，并挑起会厌，充分暴露声门。不得以牙齿当支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右手持气管导管，对准声门，插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cm</w:t>
            </w:r>
            <w:r>
              <w:rPr>
                <w:rFonts w:ascii="宋体;SimSun" w:hAnsi="宋体;SimSun" w:cs="宋体;SimSun"/>
                <w:szCs w:val="21"/>
              </w:rPr>
              <w:t>（气囊越过声门即可）。如用管芯，气管导管头端过声门后立即拨出，立即放入牙垫，退出喉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连接筒易呼吸器，挤压呼吸器气囊，并双肺听诊，如有呼吸音，用胶布将气管导管与牙垫固定，亦可连接呼吸机及氧气，向导管气囊内注入约空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m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将病人头部放平，检查病人口唇有无受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整理用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动作连贯、迅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技术操作轻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</w:p>
    <w:sectPr>
      <w:footerReference w:type="default" r:id="rId2"/>
      <w:type w:val="nextPage"/>
      <w:pgSz w:w="11906" w:h="16838"/>
      <w:pgMar w:left="1701" w:right="1701" w:gutter="0" w:header="0" w:top="851" w:footer="73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40:00Z</dcterms:created>
  <dc:creator>your name</dc:creator>
  <dc:description/>
  <cp:keywords/>
  <dc:language>en-US</dc:language>
  <cp:lastModifiedBy>Sky123.Org</cp:lastModifiedBy>
  <cp:lastPrinted>2016-12-08T09:57:00Z</cp:lastPrinted>
  <dcterms:modified xsi:type="dcterms:W3CDTF">2016-12-08T06:28:00Z</dcterms:modified>
  <cp:revision>14</cp:revision>
  <dc:subject/>
  <dc:title>气管插管</dc:title>
</cp:coreProperties>
</file>