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6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腹腔穿刺术）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868"/>
        <w:gridCol w:w="1262"/>
        <w:gridCol w:w="1443"/>
      </w:tblGrid>
      <w:tr>
        <w:trPr>
          <w:trHeight w:val="621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852" w:hRule="exac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准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患者的沟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体位的选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刺点的选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毒顺序和范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穿刺包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戴无菌手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铺巾，检查器械，麻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穿刺方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方法、抽液量及留取标本送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后穿刺部位的处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后处理：告知注意事项，严密观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熟练、无菌观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伤观念、仪表、态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复原整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exact"/>
        </w:trPr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exact"/>
        </w:trPr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内完成，考生操作超时，可酌情扣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6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骨髓穿刺术）</w:t>
      </w:r>
    </w:p>
    <w:p>
      <w:pPr>
        <w:pStyle w:val="Normal"/>
        <w:spacing w:before="156" w:after="156"/>
        <w:ind w:left="-359" w:firstLine="6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868"/>
        <w:gridCol w:w="1262"/>
        <w:gridCol w:w="1443"/>
      </w:tblGrid>
      <w:tr>
        <w:trPr>
          <w:trHeight w:val="59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814" w:hRule="exac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准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患者的沟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体位的选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刺点的选择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毒顺序和范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穿刺包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戴无菌手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铺巾，检查器械，麻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穿刺方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方法、抽液量及留取标本送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后穿刺部位的处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后处理：告知注意事项，严密观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熟练、无菌观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伤观念、仪表、态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复原整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exact"/>
        </w:trPr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/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内完成，考生操作超时，可酌情扣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6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胸腔穿刺术）</w:t>
      </w:r>
    </w:p>
    <w:p>
      <w:pPr>
        <w:pStyle w:val="Normal"/>
        <w:spacing w:before="156" w:after="156"/>
        <w:ind w:left="-359" w:firstLine="6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1260"/>
        <w:gridCol w:w="144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77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准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患者的沟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体位的选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刺点的选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毒顺序和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穿刺包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戴无菌手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铺巾，检查器械，麻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穿刺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方法、抽液量及留取标本送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后穿刺部位的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后处理：告知注意事项，严密观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熟练、无菌观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伤观念、仪表、态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复原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内完成，考生操作超时，可酌情扣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984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2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spacing w:lineRule="exact" w:line="600"/>
        <w:ind w:left="-359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（腰椎穿刺术）</w:t>
      </w:r>
    </w:p>
    <w:p>
      <w:pPr>
        <w:pStyle w:val="Normal"/>
        <w:spacing w:lineRule="exact" w:line="600"/>
        <w:ind w:firstLine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</w:rPr>
        <w:t xml:space="preserve">   姓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 xml:space="preserve">   成绩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865"/>
        <w:gridCol w:w="1261"/>
        <w:gridCol w:w="1441"/>
      </w:tblGrid>
      <w:tr>
        <w:trPr>
          <w:trHeight w:val="60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目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82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准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准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患者的沟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体位的选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刺点的选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消毒顺序和范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穿刺包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戴无菌手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铺巾，检查器械，麻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穿刺方法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方法、抽液量及留取标本送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液后穿刺部位的处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后处理：告知注意事项，严密观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熟练、无菌观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伤观念、仪表、态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品复原整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注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钟内完成，考生操作超时，可酌情扣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531" w:right="157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24:00Z</dcterms:created>
  <dc:creator>user</dc:creator>
  <dc:description/>
  <cp:keywords/>
  <dc:language>en-US</dc:language>
  <cp:lastModifiedBy>Sky123.Org</cp:lastModifiedBy>
  <dcterms:modified xsi:type="dcterms:W3CDTF">2016-12-08T02:55:00Z</dcterms:modified>
  <cp:revision>10</cp:revision>
  <dc:subject/>
  <dc:title>滨州医学院临床学院专业学位硕士研究生临床技能毕业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