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滨州医学院附属医院临床医学硕士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bCs/>
          <w:spacing w:val="20"/>
          <w:sz w:val="36"/>
          <w:szCs w:val="36"/>
        </w:rPr>
        <w:t>专业学位研究生</w:t>
      </w:r>
      <w:r>
        <w:rPr>
          <w:rFonts w:ascii="黑体;SimHei" w:hAnsi="黑体;SimHei" w:cs="华文中宋" w:eastAsia="黑体;SimHei"/>
          <w:b/>
          <w:bCs/>
          <w:spacing w:val="20"/>
          <w:sz w:val="36"/>
          <w:szCs w:val="32"/>
        </w:rPr>
        <w:t>临床技能毕业考核评分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新生儿窒息复苏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专业：</w:t>
      </w:r>
      <w:r>
        <w:rPr>
          <w:rFonts w:eastAsia="Times New Roman"/>
          <w:bCs/>
          <w:sz w:val="24"/>
          <w:u w:val="single"/>
        </w:rPr>
        <w:t xml:space="preserve">          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姓名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成绩：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043"/>
        <w:gridCol w:w="1043"/>
        <w:gridCol w:w="725"/>
      </w:tblGrid>
      <w:tr>
        <w:trPr>
          <w:trHeight w:val="4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复苏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内判断是否需要复苏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戴手套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物品准备：听诊器、吸球、负压吸引器、一次性吸痰管、人工呼吸气囊、温热毛巾、气管导管、喉镜、弯盘、纱布、棉签、注射器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/100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肾上腺素、生理盐水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初步复苏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保暖：置于预热的开放式抢救台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drawing>
                <wp:inline distT="0" distB="0" distL="0" distR="0">
                  <wp:extent cx="114300" cy="114300"/>
                  <wp:effectExtent l="0" t="0" r="0" b="0"/>
                  <wp:docPr id="1" name="12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腹壁温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6.5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或用预热好的干毛巾将新生儿裹住。室温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7-31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台温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2-33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体位：肩部垫高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cm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颈部轻微伸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外耳道与肩上部同一水平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清理呼吸道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头部转向一侧，先口咽，后鼻腔，吸净黏液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&lt;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）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擦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用温热干毛巾揩干头部及全身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拿开潮湿的毛巾。擦干前后保证新生儿的头部保持“吸气”体位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刺激：用中等力度拍打或手指弹患儿足底或摩擦背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摆好体位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如仍有紫绀，用氧气导管或面罩常压给氧，流量大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L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。使氧气面罩或氧气管尽量接近新生儿鼻腔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估：呼吸未改善，心率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，进入下一步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包括评估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内完成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建立呼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复苏气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带储氧袋并接氧气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测试气囊是否正常工作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进行人工呼吸的人需站在新生儿的头位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面罩覆盖嘴、鼻子和小部分下颌，不覆盖眼，不可将面罩用力压在面部，手指不可置于眼部，不要压迫喉、气管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频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挤压放松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例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.5-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通气有效时见到胸廓起伏，呈现“浅呼吸”状态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心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&lt;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或心率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不再增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同时进行胸外心脏按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包括评估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内完成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准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维持正常循环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行胸外按压的人须站在能接触新生儿胸部并能正确摆放手的位置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双拇指按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双手环绕胸廓，其余指头支撑其脊柱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胸骨体下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处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或乳头连线与剑突之间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胸外按压，正压呼吸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个动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个周期，耗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度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胸廓前后径的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下压时间稍短于放松时间，放松时手指不能离开胸骨的按压区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有效的按压能摸到脐动脉（脐根部）、股动脉等搏动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估：如心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&lt;6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，进入下一步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包括评估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内完成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气管插管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右手稳住新生儿头部，使处于“吸气”位置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喉镜（直镜片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号）叶片沿舌面右边滑入，推进至顶端达会厌谷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将喉镜夹在左手拇指与三指间，小指靠在新生儿颏部提高稳定性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将整个叶片平行朝镜柄方向上抬移动，暴露声门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右手持导管，沿口腔右侧插入导管，口唇处导管刻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cm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选择导管型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.5-4.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确认导管位置：双肺（在腋下）闻及呼吸音，胃区无声音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妥善固定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内完成，期间常压给氧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药物治疗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肾上腺素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0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肾上腺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3ml/kg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脐静脉导管内注入或气管导管内注入（剂量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ml/kg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钟后可重复一次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扩容剂：给肾上腺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秒后，如心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&lt;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，并有血容量不足表现时，给予生理盐水每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l0ml/kg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，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钟以上静脉缓慢输注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复苏后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心率、呼吸、肤色恢复后停止复苏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position w:val="6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转运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NICU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进一步治疗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注意保温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position w:val="6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监测体温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呼吸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心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血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尿量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肤色及窒息引起的多器官损伤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kern w:val="0"/>
                <w:sz w:val="24"/>
              </w:rPr>
              <w:t>综合评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动作迅速、在要求时间内完成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抢救手法准确、有效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操作流程正确熟练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爱护婴儿，操作轻柔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right" w:pos="9638" w:leader="none"/>
        </w:tabs>
        <w:ind w:firstLine="975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官签名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考核日期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</w:t>
      </w:r>
    </w:p>
    <w:sectPr>
      <w:footerReference w:type="default" r:id="rId5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8" w:leader="none"/>
      </w:tabs>
      <w:ind w:right="360" w:firstLine="6090"/>
      <w:rPr/>
    </w:pPr>
    <w:r>
      <w:rPr>
        <w:sz w:val="21"/>
      </w:rPr>
      <w:t>滨州医学院附属医院研究生处制表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10585</wp:posOffset>
              </wp:positionH>
              <wp:positionV relativeFrom="paragraph">
                <wp:posOffset>190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5pt;mso-position-vertical-relative:text;margin-left:26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Garamond" w:hAnsi="Garamond" w:cs="宋体;SimSun"/>
      <w:b/>
      <w:bCs/>
      <w:shadow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Garamond" w:hAnsi="Garamond" w:cs="宋体;SimSun"/>
      <w:shadow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jc w:val="left"/>
      <w:outlineLvl w:val="3"/>
    </w:pPr>
    <w:rPr>
      <w:rFonts w:ascii="Garamond" w:hAnsi="Garamond" w:cs="宋体;SimSun"/>
      <w:shadow/>
      <w:kern w:val="0"/>
      <w:sz w:val="24"/>
      <w:lang w:val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jc w:val="left"/>
      <w:outlineLvl w:val="4"/>
    </w:pPr>
    <w:rPr>
      <w:rFonts w:ascii="Garamond" w:hAnsi="Garamond" w:cs="宋体;SimSun"/>
      <w:shadow/>
      <w:kern w:val="0"/>
      <w:sz w:val="20"/>
      <w:szCs w:val="20"/>
      <w:lang w:val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jc w:val="left"/>
      <w:outlineLvl w:val="5"/>
    </w:pPr>
    <w:rPr>
      <w:rFonts w:ascii="Garamond" w:hAnsi="Garamond" w:cs="宋体;SimSun"/>
      <w:shadow/>
      <w:kern w:val="0"/>
      <w:sz w:val="20"/>
      <w:szCs w:val="20"/>
      <w:lang w:val="zh-CN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9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M9">
    <w:name w:val="CM9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">
    <w:name w:val="CM1"/>
    <w:basedOn w:val="Normal"/>
    <w:next w:val="Normal"/>
    <w:qFormat/>
    <w:pPr>
      <w:autoSpaceDE w:val="false"/>
      <w:jc w:val="left"/>
    </w:pPr>
    <w:rPr>
      <w:rFonts w:ascii="黑体;SimHei" w:hAnsi="黑体;SimHei" w:eastAsia="黑体;SimHei"/>
      <w:kern w:val="0"/>
      <w:sz w:val="24"/>
    </w:rPr>
  </w:style>
  <w:style w:type="paragraph" w:styleId="CM163">
    <w:name w:val="CM163"/>
    <w:basedOn w:val="Normal"/>
    <w:next w:val="Normal"/>
    <w:qFormat/>
    <w:pPr>
      <w:autoSpaceDE w:val="false"/>
      <w:jc w:val="left"/>
    </w:pPr>
    <w:rPr>
      <w:rFonts w:ascii="黑体;SimHei" w:hAnsi="黑体;SimHei" w:eastAsia="黑体;SimHei"/>
      <w:kern w:val="0"/>
      <w:sz w:val="24"/>
    </w:rPr>
  </w:style>
  <w:style w:type="paragraph" w:styleId="CM12">
    <w:name w:val="CM12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/>
    <w:rPr>
      <w:rFonts w:cs="Times New Roman"/>
      <w:color w:val="000000"/>
    </w:rPr>
  </w:style>
  <w:style w:type="paragraph" w:styleId="CM161">
    <w:name w:val="CM161"/>
    <w:basedOn w:val="Normal"/>
    <w:next w:val="Normal"/>
    <w:qFormat/>
    <w:pPr>
      <w:autoSpaceDE w:val="false"/>
      <w:jc w:val="left"/>
    </w:pPr>
    <w:rPr>
      <w:rFonts w:ascii="黑体;SimHei" w:hAnsi="黑体;SimHei" w:eastAsia="黑体;SimHei"/>
      <w:kern w:val="0"/>
      <w:sz w:val="24"/>
    </w:rPr>
  </w:style>
  <w:style w:type="paragraph" w:styleId="CM187">
    <w:name w:val="CM187"/>
    <w:basedOn w:val="Normal"/>
    <w:next w:val="Normal"/>
    <w:qFormat/>
    <w:pPr>
      <w:autoSpaceDE w:val="false"/>
      <w:jc w:val="left"/>
    </w:pPr>
    <w:rPr>
      <w:rFonts w:ascii="黑体;SimHei" w:hAnsi="黑体;SimHei" w:eastAsia="黑体;SimHei"/>
      <w:kern w:val="0"/>
      <w:sz w:val="24"/>
    </w:rPr>
  </w:style>
  <w:style w:type="paragraph" w:styleId="CM164">
    <w:name w:val="CM164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6"/>
    </w:pPr>
    <w:rPr>
      <w:rFonts w:cs="Times New Roman"/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29:00Z</dcterms:created>
  <dc:creator>zmz</dc:creator>
  <dc:description/>
  <cp:keywords/>
  <dc:language>en-US</dc:language>
  <cp:lastModifiedBy>Sky123.Org</cp:lastModifiedBy>
  <cp:lastPrinted>2016-12-07T09:36:00Z</cp:lastPrinted>
  <dcterms:modified xsi:type="dcterms:W3CDTF">2016-12-07T03:02:00Z</dcterms:modified>
  <cp:revision>11</cp:revision>
  <dc:subject/>
  <dc:title>2013年第四届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